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Void TEncSIFO::setFirstPassSubpelOffset(RefPicList iRefList, TComSlice* pcSlic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Int subpelOffset[16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nt imgOffset[MAX_REF_PIC_NUM]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Int offsetMETab[16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Int NumMEOffset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Double DCdiff[MAX_REF_PIC_NUM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Int sign, i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Int list = (iRefList == REF_PIC_LIST_0)? 0: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Int subPelPosOrder[15] = {5, 15, 13, 7, 9, 6, 11, 14, 1, 4, 3, 12, 10, 2, 8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Int DCmin, DCmax, thDC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Int noOffsets, noOffsetsSecond, DCint, firstVal, secondVal, addOffse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Int roundFac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Int DCmin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Int DCmax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Int NumOffset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mset(DCdiff, 0, MAX_REF_PIC_NUM *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izeof</w:t>
      </w:r>
      <w:r>
        <w:rPr>
          <w:rFonts w:cs="Courier New" w:ascii="Courier New" w:hAnsi="Courier New"/>
          <w:sz w:val="20"/>
          <w:szCs w:val="20"/>
          <w:lang w:val="en-US" w:eastAsia="en-US"/>
        </w:rPr>
        <w:t>(Double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mset(offsetMETab, 0, 16 *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izeof</w:t>
      </w:r>
      <w:r>
        <w:rPr>
          <w:rFonts w:cs="Courier New" w:ascii="Courier New" w:hAnsi="Courier New"/>
          <w:sz w:val="20"/>
          <w:szCs w:val="20"/>
          <w:lang w:val="en-US" w:eastAsia="en-US"/>
        </w:rPr>
        <w:t>(Int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nt ref_frame = 0; ref_frame &lt; pcSlice-&gt;getNumRefIdx(RefPicList(iRefList)); ref_frame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Cdiff[ref_frame] = xGetDCdiff(pcSlice, iRefList, ref_fram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ref_frame==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IFO_ENC_SPEEDUP==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fabs(DCdiff[ref_frame]) &lt;= 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Cdiff[ref_frame] = 0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ign = (DCdiff[ref_frame] &gt;= 0)? 1: -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oOffsets = (Int)(fabs(DCdiff[ref_frame]) + 0.5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Cint = noOffsets * sig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noOffsets &lt; 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Cmax = noOffset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Cmin = -noOffset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hDC = xGet_thDC(pcSlice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determine the threshold of the number of samples  for each offset 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xBlockDC(pcSlice, iRefList, &amp;DCmin, &amp;DCmax, thDC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Cmax = max(DCint, DCmax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Cmin = min(DCint, DCmi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oundFact = (Int)ceil((Double)(DCmax - DCmin) / 15.0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roundFact = max(roundFact, 1);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CminF = (Int)(abs(DCmin) / roundFact + 0.5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CmaxF = (Int)(abs(DCmax) / roundFact + 0.5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Cmin = -roundFact * DCmin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Cmax = roundFact * DCmax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oOffsetsSecond = 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noOffsets &lt; 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oOffsetsSecond = min((Int)(fabs(DCdiff[ref_frame]) / 0.1 + 0.5), 15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noOffsetsSecond &gt; 0)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number of subple using the second offset 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irstVal 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condVal = sign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fabs(DCdiff[ref_frame]) &gt; 0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irstVal = sign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condVal 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oOffsetsSecond = 16 - noOffsetsSecon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irstVal = 0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condVal 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ddOffset = -firstVa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firstVal and secondVal are based on the whole frame DCdiff, DCmin and DCmax is based on DCdiff and local DC diff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((firstVal == DCmin) &amp;&amp; (secondVal == DCmax)) || ((firstVal == DCmax) &amp;&amp; (secondVal == DCmin)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Cmin = 0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Cmax 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CminF = 0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CmaxF 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 = 0; i &lt; 16; 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ubpelOffset[i] = firstVa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umOffsets = 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 = DCmin; i &lt;= DCmax; i += roundFac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(i != firstVal) &amp;&amp; (i != secondVal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IFO_ENC_SPEEDUP==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abs(i) &gt; 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ubpelOffset[subPelPosOrder[NumOffsets]] = i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ffsetMETab[NumOffsets] = i + addOffse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umOffsets++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NumOffsets == 15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reak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lse</w:t>
      </w:r>
    </w:p>
    <w:p>
      <w:pPr>
        <w:pStyle w:val="Normal"/>
        <w:autoSpaceDE w:val="false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808080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subpelOffset[subPelPosOrder[NumOffsets]] = i;</w:t>
      </w:r>
    </w:p>
    <w:p>
      <w:pPr>
        <w:pStyle w:val="Normal"/>
        <w:autoSpaceDE w:val="false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808080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offsetMETab[NumOffsets] = i + addOffset;</w:t>
      </w:r>
    </w:p>
    <w:p>
      <w:pPr>
        <w:pStyle w:val="Normal"/>
        <w:autoSpaceDE w:val="false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808080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NumOffsets++;</w:t>
      </w:r>
    </w:p>
    <w:p>
      <w:pPr>
        <w:pStyle w:val="Normal"/>
        <w:autoSpaceDE w:val="false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808080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if(NumOffsets == 15)</w:t>
      </w:r>
    </w:p>
    <w:p>
      <w:pPr>
        <w:pStyle w:val="Normal"/>
        <w:autoSpaceDE w:val="false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808080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break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umMEOffsets = NumOffsets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(NumOffsets &lt; 15) &amp;&amp; (noOffsetsSecond &gt; 0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IFO_ENC_SPEEDUP==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abs(secondVal) &gt; 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ffsetMETab[NumMEOffsets] = secondVal + addOffse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NumMEOffsets)++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lse</w:t>
      </w:r>
    </w:p>
    <w:p>
      <w:pPr>
        <w:pStyle w:val="Normal"/>
        <w:autoSpaceDE w:val="false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808080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offsetMETab[NumMEOffsets] = secondVal + addOffset;</w:t>
      </w:r>
    </w:p>
    <w:p>
      <w:pPr>
        <w:pStyle w:val="Normal"/>
        <w:autoSpaceDE w:val="false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808080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(NumMEOffsets)++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 = 0; i &lt; noOffsetsSecond; 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NumOffsets == 15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reak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IFO_ENC_SPEEDUP==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abs(secondVal) &gt; 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ubpelOffset[subPelPosOrder[NumOffsets]] = secondVa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NumOffsets)++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lse</w:t>
      </w:r>
    </w:p>
    <w:p>
      <w:pPr>
        <w:pStyle w:val="Normal"/>
        <w:autoSpaceDE w:val="false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808080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subpelOffset[subPelPosOrder[NumOffsets]] = secondVal;</w:t>
      </w:r>
    </w:p>
    <w:p>
      <w:pPr>
        <w:pStyle w:val="Normal"/>
        <w:autoSpaceDE w:val="false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808080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(NumOffsets)++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ign = (DCdiff[ref_frame] &gt;= 0)? 1: -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FO 2.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mgOffset[ref_frame] = (fabs(DCdiff[ref_frame]) &lt; TFO)? 0: 1;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sign &lt; 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mgOffset[ref_frame] = -imgOffset[ref_frame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g_uiBitIncremen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nt ref_frame = 0; ref_frame &lt; pcSlice-&gt;getNumRefIdx(RefPicList(iRefList)); ref_frame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ref_frame==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 = 0; i &lt; 16; 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ubpelOffset[i] *= (1&lt;&lt;g_uiBitIncremen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ffsetMETab[i] *= (1&lt;&lt;g_uiBitIncremen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mgOffset[ref_frame] *= (1&lt;&lt;g_uiBitIncremen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set the values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m_pcPredSearch-&gt;setNum_Offset_FullpelME(NumMEOffsets,list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nt ref_frame = 0; ref_frame &lt; pcSlice-&gt;getNumRefIdx(RefPicList(iRefList)); ref_frame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ref_frame==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 = 0; i &lt; 16; 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_pcPredSearch-&gt;setSubpelOffset(subpelOffset[i],list,i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_pcPredSearch-&gt;setOffset_FullpelME(offsetMETab[i],list,i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_pcPredSearch-&gt;setFrameOffset(imgOffset[ref_frame],list,ref_fram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.......................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sectPr>
      <w:type w:val="nextPage"/>
      <w:pgSz w:w="12240" w:h="15840"/>
      <w:pgMar w:left="561" w:right="4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1:44:00Z</dcterms:created>
  <dc:creator>Qualcomm</dc:creator>
  <dc:description/>
  <cp:keywords/>
  <dc:language>en-US</dc:language>
  <cp:lastModifiedBy>Qualcomm</cp:lastModifiedBy>
  <dcterms:modified xsi:type="dcterms:W3CDTF">2010-09-14T21:44:00Z</dcterms:modified>
  <cp:revision>2</cp:revision>
  <dc:subject/>
  <dc:title/>
</cp:coreProperties>
</file>