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sz w:val="20"/>
          <w:lang w:eastAsia="ja-JP"/>
        </w:rPr>
      </w:pPr>
      <w:r>
        <w:rPr>
          <w:b/>
          <w:szCs w:val="22"/>
          <w:lang w:eastAsia="ja-JP"/>
        </w:rPr>
        <w:t>Revision in "</w:t>
      </w:r>
      <w:r>
        <w:rPr>
          <w:b/>
          <w:szCs w:val="22"/>
          <w:lang w:eastAsia="ja-JP"/>
        </w:rPr>
        <w:t>8.7.1.</w:t>
      </w:r>
      <w:r>
        <w:rPr>
          <w:b/>
          <w:szCs w:val="22"/>
          <w:lang w:eastAsia="ja-JP"/>
        </w:rPr>
        <w:t>1 Derivation process of transform unit boundary"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>Depending on split_transform_flag[ xB ][ yB ][ trafoDepth ]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  <w:t>If split_transform_flag[ xB ][ yB ][ trafoDepth ]</w:t>
      </w:r>
      <w:r>
        <w:rPr>
          <w:sz w:val="20"/>
          <w:lang w:eastAsia="ko-KR"/>
        </w:rPr>
        <w:t xml:space="preserve"> </w:t>
      </w:r>
      <w:r>
        <w:rPr>
          <w:sz w:val="20"/>
        </w:rPr>
        <w:t>is equal to 1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/>
      </w:pPr>
      <w:r>
        <w:rPr>
          <w:sz w:val="20"/>
        </w:rPr>
        <w:t xml:space="preserve">The </w:t>
      </w:r>
      <w:r>
        <w:rPr>
          <w:sz w:val="20"/>
          <w:lang w:eastAsia="ko-KR"/>
        </w:rPr>
        <w:t>variables</w:t>
      </w:r>
      <w:r>
        <w:rPr>
          <w:sz w:val="20"/>
        </w:rPr>
        <w:t xml:space="preserve"> xB1, yB1, xB2, yB2, xB3 and yB3 are derived as follows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350" w:leader="none"/>
          <w:tab w:val="left" w:pos="1440" w:leader="none"/>
          <w:tab w:val="left" w:pos="2977" w:leader="none"/>
        </w:tabs>
        <w:ind w:left="900" w:hanging="180"/>
        <w:rPr>
          <w:sz w:val="20"/>
        </w:rPr>
      </w:pPr>
      <w:r>
        <w:rPr>
          <w:sz w:val="20"/>
        </w:rPr>
        <w:t>If InterTUSplitDirection is equal to 2, the following applies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sz w:val="20"/>
          <w:lang w:eastAsia="ko-KR"/>
        </w:rPr>
        <w:t xml:space="preserve">The variable xB1 is set equal to </w:t>
      </w:r>
      <w:r>
        <w:rPr>
          <w:sz w:val="20"/>
        </w:rPr>
        <w:t>xB + ( ( 1 &lt;&lt; log2TrafoWidth ) &gt;&gt; 1 )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sz w:val="20"/>
        </w:rPr>
        <w:t>The variable yB1 is set equal to yB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xB2 is set equal to xB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sz w:val="20"/>
          <w:lang w:eastAsia="ko-KR"/>
        </w:rPr>
        <w:t xml:space="preserve">The variable </w:t>
      </w:r>
      <w:r>
        <w:rPr>
          <w:sz w:val="20"/>
        </w:rPr>
        <w:t>yB1</w:t>
      </w:r>
      <w:r>
        <w:rPr>
          <w:sz w:val="20"/>
          <w:lang w:eastAsia="ko-KR"/>
        </w:rPr>
        <w:t xml:space="preserve"> is set equal to y</w:t>
      </w:r>
      <w:r>
        <w:rPr>
          <w:sz w:val="20"/>
        </w:rPr>
        <w:t>B + ( ( 1 &lt;&lt; log2TrafoHeight ) &gt;&gt; 1 )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xB3 is set equal to xB1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yB3 is set equal to yB2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 xml:space="preserve">The variable log2TrafoWidth1 is set equal to log2TrafoWidth − 1. 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log2TrafoHeight1 is set equal to log2TrafoHeight − 1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350" w:leader="none"/>
          <w:tab w:val="left" w:pos="1440" w:leader="none"/>
          <w:tab w:val="left" w:pos="2977" w:leader="none"/>
        </w:tabs>
        <w:ind w:left="900" w:hanging="180"/>
        <w:rPr>
          <w:sz w:val="20"/>
        </w:rPr>
      </w:pPr>
      <w:r>
        <w:rPr>
          <w:sz w:val="20"/>
        </w:rPr>
        <w:t>Otherwise (InterTUSplitDirection is equal to 0 or 1), the following applies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xB1 is set equal to xB + ((1 &lt;&lt; (log2TrafoWidth)) &gt;&gt; 2) * InterTUSplitDirection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yB1 is set equal to yB + ((1 &lt;&lt; (log2TrafoHeight)) &gt;&gt; 2) * (1 − InterTUSplitDirection)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xB2 is set equal to xB1 + ((1 &lt;&lt; (log2TrafoWidth)) &gt;&gt; 2) * InterTUSplitDirection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yB2 is set equal to yB1 + ((1 &lt;&lt; (log2TrafoHeight)) &gt;&gt; 2) * (1 − InterTUSplitDirection)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xB3 is set equal to xB2 + ((1 &lt;&lt; (log2TrafoWidth)) &gt;&gt; 2) * InterTUSplitDirection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yB3 is set equal to yB2 + ((1 &lt;&lt; (log2TrafoHeight)) &gt;&gt; 2) * (1 − InterTUSplitDirection)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log2TrafoWidth1 is set equal to (log2TrafoWidth − 2) * InterTUSplitDirection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log2TrafoHeight1 is set equal to (log2TrafoHeight − 2) * (1 − InterTUSplitDirection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sz w:val="20"/>
        </w:rPr>
      </w:pPr>
      <w:r>
        <w:rPr>
          <w:sz w:val="20"/>
          <w:lang w:eastAsia="ko-KR"/>
        </w:rPr>
        <w:t>The deriviation process of transform unit boundary as specified in this subclause is invoked with the luma location ( xB, yB ), the variable log2TrafoWidth set equal to log2TrafoWidth1, the variable log2TrafoHeight set equal to log2TrafoHeight1 and the variable trafoDepth1 set equal to trafoDepth + 1 as inputs and the outputs are the modified versions of two arrays, horEdgeFlags and verEdgeFlags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sz w:val="20"/>
        </w:rPr>
      </w:pPr>
      <w:r>
        <w:rPr>
          <w:sz w:val="20"/>
          <w:lang w:eastAsia="ko-KR"/>
        </w:rPr>
        <w:t>The deriviation process of transform unit boundary as specified in this subclause is invoked with the luma location ( xB1, yB1 ), the variable log2TrafoWidth set equal to log2TrafoSizeWidth1, the variable log2TrafoHeight set equal to log2TrafoHeight1 and the variable trafoDepth1 set equal to trafoDepth + 1 as inputs and the outputs are the modified versions of two arrays, horEdgeFlags and verEdgeFlags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sz w:val="20"/>
        </w:rPr>
      </w:pPr>
      <w:r>
        <w:rPr>
          <w:sz w:val="20"/>
          <w:lang w:eastAsia="ko-KR"/>
        </w:rPr>
        <w:t>The deriviation process of transform unit boundary as specified in this subclause is invoked with the luma location ( xB2, yB2 ), the variable log2TrafoWidth set equal to log2TrafoSizeWidth1, the variable log2TrafoHeight set equal to log2TrafoHeight1 and the variable trafoDepth1 set equal to trafoDepth + 1 as inputs and the outputs are the modified versions of two arrays, horEdgeFlags and verEdgeFlags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sz w:val="20"/>
        </w:rPr>
      </w:pPr>
      <w:r>
        <w:rPr>
          <w:sz w:val="20"/>
          <w:lang w:eastAsia="ko-KR"/>
        </w:rPr>
        <w:t>The deriviation process of transform unit boundary as specified in this subclause is invoked with the luma location ( xB3, yB3 ), the variable log2TrafoWidth1 set equal to log2TrafoSizeWidth1, the variable log2TrafoHeight set equal to log2TrafoHeight1 and the variable trafoDepth1 set equal to trafoDepth + 1 as inputs and the outputs are the modified versions of two arrays, horEdgeFlags and verEdgeFlag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Otherwise (split_transform_flag[ xB ][ yB ][ trafoDepth ] is equal to 0), the following applie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sz w:val="20"/>
        </w:rPr>
      </w:pPr>
      <w:r>
        <w:rPr>
          <w:sz w:val="20"/>
          <w:lang w:eastAsia="ko-KR"/>
        </w:rPr>
        <w:t>If yB is equal to zero, horEdgeFlags[ xB + k ][ yB ] is set equal to FilterTopCuEdgeFlag, otherwise horEdgeFlags[ xB + k ][ yB ] is set equal to FilterInternalEdgesFlag for k = 0..</w:t>
      </w:r>
      <w:r>
        <w:rPr>
          <w:sz w:val="20"/>
        </w:rPr>
        <w:t xml:space="preserve"> ( 1 &lt;&lt; log2TrafoWidth </w:t>
      </w:r>
      <w:r>
        <w:rPr>
          <w:sz w:val="20"/>
          <w:lang w:eastAsia="ko-KR"/>
        </w:rPr>
        <w:t>) − 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sz w:val="20"/>
        </w:rPr>
      </w:pPr>
      <w:r>
        <w:rPr>
          <w:sz w:val="20"/>
          <w:lang w:eastAsia="ko-KR"/>
        </w:rPr>
        <w:t>If xB is equal to zero, verEdgeFlags[ xB ][ yB + k ] is set equal to FilterLeftCuEdgeFlag, otherwise verEdgeFlags[ xB ][ yB + k ] is set equal to FilterInternalEdgesFlag for k = 0..</w:t>
      </w:r>
      <w:r>
        <w:rPr>
          <w:sz w:val="20"/>
        </w:rPr>
        <w:t xml:space="preserve"> ( 1 &lt;&lt; log2TrafoHeight </w:t>
      </w:r>
      <w:r>
        <w:rPr>
          <w:sz w:val="20"/>
          <w:lang w:eastAsia="ko-KR"/>
        </w:rPr>
        <w:t>) − 1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"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by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>Depending on split_transform_flag[ xB ][ yB ][ trafoDepth ]</w:t>
      </w:r>
      <w:r>
        <w:rPr>
          <w:color w:val="FF0000"/>
          <w:sz w:val="20"/>
          <w:highlight w:val="yellow"/>
          <w:lang w:eastAsia="ja-JP"/>
        </w:rPr>
        <w:t>and pcm_flag of the coding unit containing the luma sample at (xB, yB)</w:t>
      </w:r>
      <w:r>
        <w:rPr>
          <w:sz w:val="20"/>
          <w:lang w:eastAsia="ko-KR"/>
        </w:rPr>
        <w:t>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  <w:t>If split_transform_flag[ xB ][ yB ][ trafoDepth ]</w:t>
      </w:r>
      <w:r>
        <w:rPr>
          <w:sz w:val="20"/>
          <w:lang w:eastAsia="ko-KR"/>
        </w:rPr>
        <w:t xml:space="preserve"> </w:t>
      </w:r>
      <w:r>
        <w:rPr>
          <w:sz w:val="20"/>
        </w:rPr>
        <w:t>is equal to 1</w:t>
      </w:r>
      <w:r>
        <w:rPr>
          <w:sz w:val="20"/>
          <w:lang w:eastAsia="ja-JP"/>
        </w:rPr>
        <w:t xml:space="preserve"> </w:t>
      </w:r>
      <w:r>
        <w:rPr>
          <w:color w:val="FF0000"/>
          <w:sz w:val="20"/>
          <w:highlight w:val="yellow"/>
          <w:lang w:eastAsia="ja-JP"/>
        </w:rPr>
        <w:t>and pcm_flag is equal to 0</w:t>
      </w:r>
      <w:r>
        <w:rPr>
          <w:sz w:val="20"/>
        </w:rPr>
        <w:t>, the following ordered step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sz w:val="20"/>
        </w:rPr>
        <w:t xml:space="preserve">The </w:t>
      </w:r>
      <w:r>
        <w:rPr>
          <w:sz w:val="20"/>
          <w:lang w:eastAsia="ko-KR"/>
        </w:rPr>
        <w:t>variables</w:t>
      </w:r>
      <w:r>
        <w:rPr>
          <w:sz w:val="20"/>
        </w:rPr>
        <w:t xml:space="preserve"> xB1, yB1, xB2, yB2, xB3 and yB3 are derived as follows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350" w:leader="none"/>
          <w:tab w:val="left" w:pos="1440" w:leader="none"/>
          <w:tab w:val="left" w:pos="2977" w:leader="none"/>
        </w:tabs>
        <w:ind w:left="900" w:hanging="180"/>
        <w:rPr>
          <w:sz w:val="20"/>
        </w:rPr>
      </w:pPr>
      <w:r>
        <w:rPr>
          <w:sz w:val="20"/>
        </w:rPr>
        <w:t>If InterTUSplitDirection is equal to 2, the following applies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sz w:val="20"/>
          <w:lang w:eastAsia="ko-KR"/>
        </w:rPr>
        <w:t xml:space="preserve">The variable xB1 is set equal to </w:t>
      </w:r>
      <w:r>
        <w:rPr>
          <w:sz w:val="20"/>
        </w:rPr>
        <w:t>xB + ( ( 1 &lt;&lt; log2TrafoWidth ) &gt;&gt; 1 )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yB1 is set equal to yB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sz w:val="20"/>
        </w:rPr>
        <w:t>The variable xB2 is set equal to xB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sz w:val="20"/>
          <w:lang w:eastAsia="ko-KR"/>
        </w:rPr>
        <w:t xml:space="preserve">The variable </w:t>
      </w:r>
      <w:r>
        <w:rPr>
          <w:sz w:val="20"/>
        </w:rPr>
        <w:t>yB1</w:t>
      </w:r>
      <w:r>
        <w:rPr>
          <w:sz w:val="20"/>
          <w:lang w:eastAsia="ko-KR"/>
        </w:rPr>
        <w:t xml:space="preserve"> is set equal to y</w:t>
      </w:r>
      <w:r>
        <w:rPr>
          <w:sz w:val="20"/>
        </w:rPr>
        <w:t>B + ( ( 1 &lt;&lt; log2TrafoHeight ) &gt;&gt; 1 )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xB3 is set equal to xB1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yB3 is set equal to yB2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 xml:space="preserve">The variable log2TrafoWidth1 is set equal to log2TrafoWidth − 1. 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log2TrafoHeight1 is set equal to log2TrafoHeight − 1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350" w:leader="none"/>
          <w:tab w:val="left" w:pos="1440" w:leader="none"/>
          <w:tab w:val="left" w:pos="2977" w:leader="none"/>
        </w:tabs>
        <w:ind w:left="900" w:hanging="180"/>
        <w:rPr>
          <w:sz w:val="20"/>
        </w:rPr>
      </w:pPr>
      <w:r>
        <w:rPr>
          <w:sz w:val="20"/>
        </w:rPr>
        <w:t>Otherwise (InterTUSplitDirection is equal to 0 or 1), the following applies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xB1 is set equal to xB + ((1 &lt;&lt; (log2TrafoWidth)) &gt;&gt; 2) * InterTUSplitDirection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yB1 is set equal to yB + ((1 &lt;&lt; (log2TrafoHeight)) &gt;&gt; 2) * (1 − InterTUSplitDirection)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xB2 is set equal to xB1 + ((1 &lt;&lt; (log2TrafoWidth)) &gt;&gt; 2) * InterTUSplitDirection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yB2 is set equal to yB1 + ((1 &lt;&lt; (log2TrafoHeight)) &gt;&gt; 2) * (1 − InterTUSplitDirection)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xB3 is set equal to xB2 + ((1 &lt;&lt; (log2TrafoWidth)) &gt;&gt; 2) * InterTUSplitDirection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yB3 is set equal to yB2 + ((1 &lt;&lt; (log2TrafoHeight)) &gt;&gt; 2) * (1 − InterTUSplitDirection)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sz w:val="20"/>
        </w:rPr>
        <w:t>The variable log2TrafoWidth1 is set equal to (log2TrafoWidth − 2) * InterTUSplitDirection.</w:t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sz w:val="20"/>
        </w:rPr>
      </w:pPr>
      <w:r>
        <w:rPr>
          <w:sz w:val="20"/>
        </w:rPr>
        <w:t>The variable log2TrafoHeight1 is set equal to (log2TrafoHeight − 2) * (1 − InterTUSplitDirection)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sz w:val="20"/>
        </w:rPr>
      </w:pPr>
      <w:r>
        <w:rPr>
          <w:sz w:val="20"/>
          <w:lang w:eastAsia="ko-KR"/>
        </w:rPr>
        <w:t>The deriviation process of transform unit boundary as specified in this subclause is invoked with the luma location ( xB, yB ), the variable log2TrafoWidth set equal to log2TrafoWidth1, the variable log2TrafoHeight set equal to log2TrafoHeight1 and the variable trafoDepth1 set equal to trafoDepth + 1 as inputs and the outputs are the modified versions of two arrays, horEdgeFlags and verEdgeFlags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sz w:val="20"/>
        </w:rPr>
      </w:pPr>
      <w:r>
        <w:rPr>
          <w:sz w:val="20"/>
          <w:lang w:eastAsia="ko-KR"/>
        </w:rPr>
        <w:t>The deriviation process of transform unit boundary as specified in this subclause is invoked with the luma location ( xB1, yB1 ), the variable log2TrafoWidth set equal to log2TrafoSizeWidth1, the variable log2TrafoHeight set equal to log2TrafoHeight1 and the variable trafoDepth1 set equal to trafoDepth + 1 as inputs and the outputs are the modified versions of two arrays, horEdgeFlags and verEdgeFlags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sz w:val="20"/>
        </w:rPr>
      </w:pPr>
      <w:r>
        <w:rPr>
          <w:sz w:val="20"/>
          <w:lang w:eastAsia="ko-KR"/>
        </w:rPr>
        <w:t>The deriviation process of transform unit boundary as specified in this subclause is invoked with the luma location ( xB2, yB2 ), the variable log2TrafoWidth set equal to log2TrafoSizeWidth1, the variable log2TrafoHeight set equal to log2TrafoHeight1 and the variable trafoDepth1 set equal to trafoDepth + 1 as inputs and the outputs are the modified versions of two arrays, horEdgeFlags and verEdgeFlags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sz w:val="20"/>
        </w:rPr>
      </w:pPr>
      <w:r>
        <w:rPr>
          <w:sz w:val="20"/>
          <w:lang w:eastAsia="ko-KR"/>
        </w:rPr>
        <w:t>The deriviation process of transform unit boundary as specified in this subclause is invoked with the luma location ( xB3, yB3 ), the variable log2TrafoWidth1 set equal to log2TrafoSizeWidth1, the variable log2TrafoHeight set equal to log2TrafoHeight1 and the variable trafoDepth1 set equal to trafoDepth + 1 as inputs and the outputs are the modified versions of two arrays, horEdgeFlags and verEdgeFlag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Otherwise (split_transform_flag[ xB ][ yB ][ trafoDepth ] is equal to 0</w:t>
      </w:r>
      <w:r>
        <w:rPr>
          <w:sz w:val="20"/>
          <w:lang w:eastAsia="ja-JP"/>
        </w:rPr>
        <w:t xml:space="preserve"> </w:t>
      </w:r>
      <w:r>
        <w:rPr>
          <w:color w:val="FF0000"/>
          <w:sz w:val="20"/>
          <w:highlight w:val="yellow"/>
          <w:lang w:eastAsia="ja-JP"/>
        </w:rPr>
        <w:t>or pcm_flag is equal to 1</w:t>
      </w:r>
      <w:r>
        <w:rPr>
          <w:sz w:val="20"/>
          <w:lang w:eastAsia="ko-KR"/>
        </w:rPr>
        <w:t>), the following applie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sz w:val="20"/>
        </w:rPr>
      </w:pPr>
      <w:r>
        <w:rPr>
          <w:sz w:val="20"/>
          <w:lang w:eastAsia="ko-KR"/>
        </w:rPr>
        <w:t>If yB is equal to zero, horEdgeFlags[ xB + k ][ yB ] is set equal to FilterTopCuEdgeFlag, otherwise horEdgeFlags[ xB + k ][ yB ] is set equal to FilterInternalEdgesFlag for k = 0..</w:t>
      </w:r>
      <w:r>
        <w:rPr>
          <w:sz w:val="20"/>
        </w:rPr>
        <w:t xml:space="preserve"> ( 1 &lt;&lt; log2TrafoWidth </w:t>
      </w:r>
      <w:r>
        <w:rPr>
          <w:sz w:val="20"/>
          <w:lang w:eastAsia="ko-KR"/>
        </w:rPr>
        <w:t>) − 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sz w:val="20"/>
        </w:rPr>
      </w:pPr>
      <w:r>
        <w:rPr>
          <w:sz w:val="20"/>
          <w:lang w:eastAsia="ko-KR"/>
        </w:rPr>
        <w:t>If xB is equal to zero, verEdgeFlags[ xB ][ yB + k ] is set equal to FilterLeftCuEdgeFlag, otherwise verEdgeFlags[ xB ][ yB + k ] is set equal to FilterInternalEdgesFlag for k = 0..</w:t>
      </w:r>
      <w:r>
        <w:rPr>
          <w:sz w:val="20"/>
        </w:rPr>
        <w:t xml:space="preserve"> ( 1 &lt;&lt; log2TrafoHeight </w:t>
      </w:r>
      <w:r>
        <w:rPr>
          <w:sz w:val="20"/>
          <w:lang w:eastAsia="ko-KR"/>
        </w:rPr>
        <w:t>) − 1.</w:t>
      </w:r>
      <w:r>
        <w:rPr>
          <w:sz w:val="20"/>
          <w:lang w:eastAsia="ja-JP"/>
        </w:rPr>
        <w:t>"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SimSun;宋体" w:cs="Calibri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SimSun;宋体" w:cs="Calibri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ISOClause">
    <w:name w:val="ISO_Claus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Paragraph">
    <w:name w:val="ISO_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CommType">
    <w:name w:val="ISO_Comm_Typ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Comments">
    <w:name w:val="ISO_Comments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Change">
    <w:name w:val="ISO_Chang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eastAsia="Malgun Gothic" w:cs="Times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05:00Z</dcterms:created>
  <dc:creator>Gary J. Sullivan</dc:creator>
  <dc:description/>
  <cp:keywords>JCT-VC MPEG VCEG</cp:keywords>
  <dc:language>en-US</dc:language>
  <cp:lastModifiedBy>chono</cp:lastModifiedBy>
  <dcterms:modified xsi:type="dcterms:W3CDTF">2012-04-12T04:06:00Z</dcterms:modified>
  <cp:revision>4</cp:revision>
  <dc:subject/>
  <dc:title>Joint Collaborative Team on Video Coding (JCT-VC) Contribution</dc:title>
</cp:coreProperties>
</file>