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spacing w:before="181" w:after="0"/>
        <w:rPr>
          <w:lang w:val="en-GB"/>
        </w:rPr>
      </w:pPr>
      <w:r>
        <w:rPr>
          <w:lang w:val="en-GB"/>
        </w:rPr>
        <w:t>Transform tree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170"/>
      </w:tblGrid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transform_tree( x0, y0, 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Width, log2TrafoHeight</w:t>
            </w:r>
            <w:r>
              <w:rPr>
                <w:rFonts w:cs="Times New Roman" w:ascii="Times New Roman" w:hAnsi="Times New Roman"/>
              </w:rPr>
              <w:t>, trafoDepth, blkIdx 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 xml:space="preserve">if( trafoDepth  = =  0 &amp;&amp; IntraSplitFlag  = =  0 &amp;&amp; PredMode  !=  MODE_INTRA &amp;&amp; </w:t>
              <w:br/>
              <w:tab/>
              <w:tab/>
              <w:t>!(PartMode  =</w:t>
            </w:r>
            <w:r>
              <w:rPr>
                <w:rFonts w:cs="Times New Roman" w:ascii="Times New Roman" w:hAnsi="Times New Roman"/>
                <w:lang w:val="de-DE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=  PART_2Nx2N </w:t>
            </w:r>
            <w:r>
              <w:rPr>
                <w:rFonts w:cs="Times New Roman" w:ascii="Times New Roman" w:hAnsi="Times New Roman"/>
                <w:lang w:val="en-US"/>
              </w:rPr>
              <w:t>&amp;&amp;</w:t>
            </w:r>
            <w:r>
              <w:rPr>
                <w:rFonts w:cs="Times New Roman" w:ascii="Times New Roman" w:hAnsi="Times New Roman"/>
              </w:rPr>
              <w:t xml:space="preserve"> merge_flag[x0][y0])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o_residual_data_fla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!no_residual_data_flag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log2TrafoSize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= (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 + 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Height )  &gt;&gt; 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ntraSplitFlag = ( IntraSplitFlag  &amp;&amp;  trafoDepth  = =  0  ?  1  :  0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maxDepth = ( PredMode  = =  MODE_INTRA ?  </w:t>
              <w:br/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  <w:br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Base = x0 − ( x0 &amp; ( 1 &lt;&lt; log2TrafoWidth )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Base = y0 − ( y0 &amp; ( 1 &lt;&lt; log2TrafoHeight )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log2TrafoSize &lt;= Log2MaxTrafoSize  &amp;&amp; </w:t>
              <w:br/>
              <w:tab/>
              <w:tab/>
              <w:tab/>
              <w:t>log2TrafoSize &gt; Log2MinTrafoSize  &amp;&amp;</w:t>
              <w:br/>
              <w:tab/>
              <w:tab/>
              <w:tab/>
              <w:t>trafoDepth &lt; maxDepth  &amp;&amp;  !intraSplit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split_transform_flag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</w:t>
            </w:r>
            <w:del w:id="0" w:author="Qualcomm User" w:date="2012-01-20T08:06:00Z">
              <w:r>
                <w:rPr>
                  <w:rFonts w:cs="Times New Roman" w:ascii="Times New Roman" w:hAnsi="Times New Roman"/>
                </w:rPr>
                <w:delText xml:space="preserve"> PredMode  !=  MODE_INTRA  &amp;&amp;</w:delText>
              </w:r>
            </w:del>
            <w:r>
              <w:rPr>
                <w:rFonts w:cs="Times New Roman" w:ascii="Times New Roman" w:hAnsi="Times New Roman"/>
              </w:rPr>
              <w:br/>
              <w:tab/>
              <w:tab/>
              <w:tab/>
              <w:t>log2TrafoSize  &lt;=  Log2MaxTrafoSize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9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firstChromaCbf = ( log2TrafoSize  = =  Log2MaxTrafoSize  | |</w:t>
              <w:br/>
              <w:tab/>
              <w:tab/>
              <w:tab/>
              <w:tab/>
              <w:tab/>
              <w:tab/>
              <w:tab/>
              <w:tab/>
              <w:tab/>
              <w:tab/>
              <w:t>trafoDepth  = =  0  ?  1  :  0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firstChromaCbf  | |  log2TrafoSize  &gt;  Log2MinTrafoSize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firstChromaCbf  | |  cbf_cb[ xBase ][ yBase ][ trafoDepth − 1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 xml:space="preserve">readCbf =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tr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 blkIdx = = 3  &amp;&amp;  log2TrafoSize  &lt;  Log2MaxTrafoSize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 xml:space="preserve">readCbf = cbf_cb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b[ x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Width ) </w:t>
            </w:r>
            <w:r>
              <w:rPr>
                <w:rFonts w:cs="Times New Roman" w:ascii="Times New Roman" w:hAnsi="Times New Roman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b[ xBase ][ y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Height ) </w:t>
            </w:r>
            <w:r>
              <w:rPr>
                <w:rFonts w:cs="Times New Roman" w:ascii="Times New Roman" w:hAnsi="Times New Roman"/>
              </w:rPr>
              <w:t>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 ( !readCbf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cbf_cb[ x0 ][ y0 ][ trafoDepth ] =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cb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firstChromaCbf  | |  cbf_cr[ xBase ][ yBase ][ trafoDepth − 1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 xml:space="preserve">readCbf =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tr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 blkIdx = = 3  &amp;&amp;  log2TrafoSize  &lt;  Log2MaxTrafoSize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 xml:space="preserve">readCbf = cbf_cr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r[ x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Width ) </w:t>
            </w:r>
            <w:r>
              <w:rPr>
                <w:rFonts w:cs="Times New Roman" w:ascii="Times New Roman" w:hAnsi="Times New Roman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r[ xBase ][ y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Height ) </w:t>
            </w:r>
            <w:r>
              <w:rPr>
                <w:rFonts w:cs="Times New Roman" w:ascii="Times New Roman" w:hAnsi="Times New Roman"/>
              </w:rPr>
              <w:t>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 ( !readCbf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cbf_cr[ x0 ][ y0 ][ trafoDepth ] =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cr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lit_transform_flag[ x0 ][ y0 ][ trafoDepth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InterTUSplitDirection  = =  2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1 = x0 + ( ( 1 &lt;&lt; log2TrafoWidth ) &gt;&gt; 1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1 = y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2 = x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2 = y0 + ( ( 1 &lt;&lt; log2TrafoHeight ) &gt;&gt; 1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3 = x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3 = y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x1 = x0 + </w:t>
            </w:r>
            <w:r>
              <w:rPr>
                <w:rFonts w:cs="Times New Roman" w:ascii="Times New Roman" w:hAnsi="Times New Roman"/>
              </w:rPr>
              <w:t>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</w:t>
            </w:r>
            <w:r>
              <w:rPr/>
              <w:t>InterTUSplitDir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y1 = y0 +</w:t>
            </w:r>
            <w:r>
              <w:rPr>
                <w:rFonts w:cs="Times New Roman" w:ascii="Times New Roman" w:hAnsi="Times New Roman"/>
              </w:rPr>
              <w:t xml:space="preserve"> 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Height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( 1 − </w:t>
            </w:r>
            <w:r>
              <w:rPr/>
              <w:t>InterTUSplitDirection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x2 = x1 + </w:t>
            </w:r>
            <w:r>
              <w:rPr>
                <w:rFonts w:cs="Times New Roman" w:ascii="Times New Roman" w:hAnsi="Times New Roman"/>
              </w:rPr>
              <w:t>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</w:t>
            </w:r>
            <w:r>
              <w:rPr/>
              <w:t>InterTUSplitDir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y2 = y1 +</w:t>
            </w:r>
            <w:r>
              <w:rPr>
                <w:rFonts w:cs="Times New Roman" w:ascii="Times New Roman" w:hAnsi="Times New Roman"/>
              </w:rPr>
              <w:t xml:space="preserve"> 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Height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( 1 − </w:t>
            </w:r>
            <w:r>
              <w:rPr/>
              <w:t>InterTUSplitDirection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x3 = x2 + </w:t>
            </w:r>
            <w:r>
              <w:rPr>
                <w:rFonts w:cs="Times New Roman" w:ascii="Times New Roman" w:hAnsi="Times New Roman"/>
              </w:rPr>
              <w:t>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</w:t>
            </w:r>
            <w:r>
              <w:rPr/>
              <w:t>InterTUSplitDir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y3 = y2 +</w:t>
            </w:r>
            <w:r>
              <w:rPr>
                <w:rFonts w:cs="Times New Roman" w:ascii="Times New Roman" w:hAnsi="Times New Roman"/>
              </w:rPr>
              <w:t xml:space="preserve"> 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Height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( 1 − </w:t>
            </w:r>
            <w:r>
              <w:rPr/>
              <w:t>InterTUSplitDirection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Height =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Height + 2 * </w:t>
            </w:r>
            <w:r>
              <w:rPr/>
              <w:t>InterTUSplitDirection</w:t>
            </w:r>
            <w:r>
              <w:rPr>
                <w:rFonts w:eastAsia="SimSun;宋体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−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=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− 2 * </w:t>
            </w:r>
            <w:r>
              <w:rPr/>
              <w:t>InterTUSplitDirection</w:t>
            </w:r>
            <w:r>
              <w:rPr>
                <w:rFonts w:eastAsia="SimSun;宋体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lang w:eastAsia="zh-CN"/>
              </w:rPr>
            </w:pPr>
            <w:r>
              <w:rPr>
                <w:rFonts w:eastAsia="SimSun;宋体" w:cs="Times New Roman"/>
                <w:b w:val="false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0, y0, log2TrafoWidth − 1, log2TrafoHeight − 1, trafoDepth + 1, 0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1, y1, log2TrafoWidth − 1, log2TrafoHeight − 1, trafoDepth + 1, 1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2, y2, log2TrafoWidth − 1, log2TrafoHeight − 1, trafoDepth + 1, 2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3, y3, log2TrafoWidth − 1, log2TrafoHeight − 1, trafoDepth + 1, 3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 else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PredMode  = =  MODE_INTRA  | |  trafoDepth  !=  0  | |</w:t>
              <w:br/>
              <w:tab/>
              <w:tab/>
              <w:tab/>
              <w:tab/>
              <w:t>cbf_cb[ x0 ][ y0 ][ trafoDepth ]  | |</w:t>
              <w:br/>
              <w:tab/>
              <w:tab/>
              <w:tab/>
              <w:tab/>
              <w:t>cbf_cr[ x0 ][ y0 ][ trafoDepth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 xml:space="preserve">readCbf =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tr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 xml:space="preserve">if( blkIdx = = 3  &amp;&amp;  log2TrafoSize  &lt;  Log2MaxTrafoSize  &amp;&amp;  </w:t>
              <w:br/>
              <w:tab/>
              <w:tab/>
              <w:tab/>
              <w:tab/>
              <w:tab/>
              <w:t>PredMode  !=  MODE_INTRA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 xml:space="preserve">readCbf = cbf_luma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Width ) </w:t>
            </w:r>
            <w:r>
              <w:rPr>
                <w:rFonts w:cs="Times New Roman" w:ascii="Times New Roman" w:hAnsi="Times New Roman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][ yBase + 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( </w:t>
            </w:r>
            <w:r>
              <w:rPr>
                <w:rFonts w:cs="Times New Roman" w:ascii="Times New Roman" w:hAnsi="Times New Roman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Height ) </w:t>
            </w:r>
            <w:r>
              <w:rPr>
                <w:rFonts w:cs="Times New Roman" w:ascii="Times New Roman" w:hAnsi="Times New Roman"/>
              </w:rPr>
              <w:t>][ trafoDepth ]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 | |  </w:t>
              <w:br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cbf_cb[ xBase ][ yBase ][ trafoDepth </w:t>
            </w: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1] | |  </w:t>
              <w:br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cbf_cr[ xBase ][ yBase ][ trafoDepth </w:t>
            </w:r>
            <w:r>
              <w:rPr>
                <w:rFonts w:cs="Times New Roman" w:ascii="Times New Roman" w:hAnsi="Times New Roman"/>
              </w:rPr>
              <w:t>– 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 ( !readCbf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cbf_luma[ x0 ][ y0 ][ trafoDepth ] =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el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luma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1" w:author="Qualcomm User" w:date="2012-01-20T08:06:00Z">
              <w:r>
                <w:rPr>
                  <w:rFonts w:cs="Times New Roman" w:ascii="Times New Roman" w:hAnsi="Times New Roman"/>
                </w:rPr>
                <w:tab/>
                <w:tab/>
                <w:tab/>
                <w:delText>if( PredMode  = =  MODE_INTRA )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2" w:author="Qualcomm User" w:date="2012-01-20T08:06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delText>if( log2TrafoSize  &gt;  Log2MinTrafoSize ) {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del w:id="3" w:author="Qualcomm User" w:date="2012-01-20T08:06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tab/>
              </w:r>
            </w:del>
            <w:del w:id="4" w:author="Qualcomm User" w:date="2012-01-20T08:06:00Z">
              <w:r>
                <w:rPr>
                  <w:rFonts w:cs="Times New Roman" w:ascii="Times New Roman" w:hAnsi="Times New Roman"/>
                  <w:b/>
                </w:rPr>
                <w:delText>cbf_cb</w:delText>
              </w:r>
            </w:del>
            <w:del w:id="5" w:author="Qualcomm User" w:date="2012-01-20T08:06:00Z">
              <w:r>
                <w:rPr>
                  <w:rFonts w:cs="Times New Roman" w:ascii="Times New Roman" w:hAnsi="Times New Roman"/>
                </w:rPr>
                <w:delText>[ x0 ][ y0 ][ trafoDepth ]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del w:id="6" w:author="Qualcomm User" w:date="2012-01-20T08:06:00Z">
              <w:r>
                <w:rPr>
                  <w:b w:val="false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del w:id="7" w:author="Qualcomm User" w:date="2012-01-20T08:06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tab/>
              </w:r>
            </w:del>
            <w:del w:id="8" w:author="Qualcomm User" w:date="2012-01-20T08:06:00Z">
              <w:r>
                <w:rPr>
                  <w:rFonts w:cs="Times New Roman" w:ascii="Times New Roman" w:hAnsi="Times New Roman"/>
                  <w:b/>
                </w:rPr>
                <w:delText>cbf_cr</w:delText>
              </w:r>
            </w:del>
            <w:del w:id="9" w:author="Qualcomm User" w:date="2012-01-20T08:06:00Z">
              <w:r>
                <w:rPr>
                  <w:rFonts w:cs="Times New Roman" w:ascii="Times New Roman" w:hAnsi="Times New Roman"/>
                </w:rPr>
                <w:delText>[ x0 ][ y0 ][ trafoDepth ]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del w:id="10" w:author="Qualcomm User" w:date="2012-01-20T08:06:00Z">
              <w:r>
                <w:rPr>
                  <w:b w:val="false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11" w:author="Qualcomm User" w:date="2012-01-20T08:06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delText>} else if( blkIdx  = =  0 ) {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del w:id="12" w:author="Qualcomm User" w:date="2012-01-20T08:06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tab/>
              </w:r>
            </w:del>
            <w:del w:id="13" w:author="Qualcomm User" w:date="2012-01-20T08:06:00Z">
              <w:r>
                <w:rPr>
                  <w:rFonts w:cs="Times New Roman" w:ascii="Times New Roman" w:hAnsi="Times New Roman"/>
                  <w:b/>
                </w:rPr>
                <w:delText>cbf_cb</w:delText>
              </w:r>
            </w:del>
            <w:del w:id="14" w:author="Qualcomm User" w:date="2012-01-20T08:06:00Z">
              <w:r>
                <w:rPr>
                  <w:rFonts w:cs="Times New Roman" w:ascii="Times New Roman" w:hAnsi="Times New Roman"/>
                </w:rPr>
                <w:delText>[ x0 ][ y0 ][ trafoDepth − 1 ]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del w:id="15" w:author="Qualcomm User" w:date="2012-01-20T08:06:00Z">
              <w:r>
                <w:rPr>
                  <w:b w:val="false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del w:id="16" w:author="Qualcomm User" w:date="2012-01-20T08:06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tab/>
              </w:r>
            </w:del>
            <w:del w:id="17" w:author="Qualcomm User" w:date="2012-01-20T08:06:00Z">
              <w:r>
                <w:rPr>
                  <w:rFonts w:cs="Times New Roman" w:ascii="Times New Roman" w:hAnsi="Times New Roman"/>
                  <w:b/>
                </w:rPr>
                <w:delText>cbf_cr</w:delText>
              </w:r>
            </w:del>
            <w:del w:id="18" w:author="Qualcomm User" w:date="2012-01-20T08:06:00Z">
              <w:r>
                <w:rPr>
                  <w:rFonts w:cs="Times New Roman" w:ascii="Times New Roman" w:hAnsi="Times New Roman"/>
                </w:rPr>
                <w:delText>[ x0 ][ y0 ][ trafoDepth − 1 ]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del w:id="19" w:author="Qualcomm User" w:date="2012-01-20T08:06:00Z">
              <w:r>
                <w:rPr>
                  <w:b w:val="false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20" w:author="Qualcomm User" w:date="2012-01-20T08:06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delText>}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cs="Times New Roman"/>
      <w:vanish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" w:cs="Times New Roman"/>
      <w:b/>
      <w:bCs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Malgun Gothic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6:06:00Z</dcterms:created>
  <dc:creator>Qualcomm User</dc:creator>
  <dc:description/>
  <dc:language>en-US</dc:language>
  <cp:lastModifiedBy>Qualcomm User</cp:lastModifiedBy>
  <dcterms:modified xsi:type="dcterms:W3CDTF">2012-01-20T16:06:00Z</dcterms:modified>
  <cp:revision>2</cp:revision>
  <dc:subject/>
  <dc:title/>
</cp:coreProperties>
</file>