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One dimensional DBBP boundary filteri</w:t>
            </w:r>
            <w:r>
              <w:rPr/>
              <w:t>ng with simplified filtering condi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0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1-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9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9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18T03:36:00Z</dcterms:modified>
  <cp:revision>1</cp:revision>
  <dc:subject/>
  <dc:title/>
</cp:coreProperties>
</file>