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implification of Shifted DV, Removal of Partition Derivation for DBBP and Disallowing DBBP in 8x8 CU</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086, JCT3V-I0077 and JCT3V-I007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1-Samsu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8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9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Min Woo Park</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Tomohiro Ikai</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7-18T00:37:00Z</dcterms:modified>
  <cp:revision>1</cp:revision>
  <dc:subject/>
  <dc:title/>
</cp:coreProperties>
</file>