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Remov</w:t>
            </w:r>
            <w:r>
              <w:rPr/>
              <w:t>e</w:t>
            </w:r>
            <w:r>
              <w:rPr>
                <w:lang w:val="en-GB"/>
              </w:rPr>
              <w:t xml:space="preserve"> "depth_dc_fl</w:t>
            </w:r>
            <w:r>
              <w:rPr/>
              <w:t>a</w:t>
            </w:r>
            <w:r>
              <w:rPr>
                <w:lang w:val="en-GB"/>
              </w:rPr>
              <w:t xml:space="preserve">g" signalling in DMM cases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1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3-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ev9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9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HiSilic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Sharp</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u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qFormat/>
    <w:rPr>
      <w:rFonts w:ascii="Gulim;굴림" w:hAnsi="Gulim;굴림" w:eastAsia="Gulim;굴림" w:cs="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5:21:00Z</dcterms:created>
  <dc:creator/>
  <dc:description/>
  <cp:keywords/>
  <dc:language>en-US</dc:language>
  <cp:lastModifiedBy/>
  <dcterms:modified xsi:type="dcterms:W3CDTF">2014-07-15T13: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MW56ESaag14PI7pQgqQhcftsZcJIvzO518EyWH2aVonRYSHVruBfqGBTaTm2RdrPebKVd3/y
hCSpIwzDz/LMoHARWBY+VuFoEvosjYmwjFKW5yxJnTSTM3jQKdvLRoYvOZ1+BJ66Wx+rLhv9
nadKNL5wKKi7SiNx5DV72xEgQwYl4MLnKJ1dUX3Yp3oc0V/4tcHXn/Y5OwqMITsX+K8Fx65K
8Lt87yy7c17+mDZ2Go</vt:lpwstr>
  </property>
  <property fmtid="{D5CDD505-2E9C-101B-9397-08002B2CF9AE}" pid="3" name="_new_ms_pID_725431">
    <vt:lpwstr>VTBAsMcKlcyEZXabnwkSQ18fvdQd0YMCOi88vKySfhtdFRwYn3rVu1
dA7gU6VJMhOrHm9ZQWOba51qutRaGpUyQUl9XkFl8Vb/R4y0ZmeKeeWmmkXwx0iAMUyVINzG
tLGb2PpOxGJ7u1uJT5u7MvweWCl9Q8WfmfIY4Cl2ikkJhtN51rti1TdnxL4+VTeQsUhDsfSm
aXlHNJmydSnTvq5H6zTsnxXXiu5PfUuArPkq</vt:lpwstr>
  </property>
  <property fmtid="{D5CDD505-2E9C-101B-9397-08002B2CF9AE}" pid="4" name="_new_ms_pID_725431_00">
    <vt:lpwstr>_new_ms_pID_725431</vt:lpwstr>
  </property>
  <property fmtid="{D5CDD505-2E9C-101B-9397-08002B2CF9AE}" pid="5" name="_new_ms_pID_725432">
    <vt:lpwstr>CiBlt5MccgiAhwpTHO9bxO8wOdX/8ci+vVAt
YNk3cdm/7FIYEhMjqkM+CqU9hVWMk3hwtS2j/zrlyUWpmEbJA8Ugisz4UCsmoVZ4ofmPSvwT
kT6hueg74XwlXZN4JbvcQ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5417056</vt:lpwstr>
  </property>
</Properties>
</file>