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Fast Intra SDC coding for 3D-HEVC Intra Codi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12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3-HiSilic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ev99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99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T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anhua Zhe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7-15T13:00:00Z</dcterms:modified>
  <cp:revision>1</cp:revision>
  <dc:subject/>
  <dc:title/>
</cp:coreProperties>
</file>