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CE3 Simplification of dim_not_present_flag codi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H0119/H013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tps://hevc.hhi.fraunhofer.de/svn/svn_3DVCSoftware/branches/HTM-10.2-dev3-LGE</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92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92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Qualcom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HiSilicon</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E</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ungdong Se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A</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2:01:00Z</dcterms:created>
  <dc:creator/>
  <dc:description/>
  <cp:keywords/>
  <dc:language>en-US</dc:language>
  <cp:lastModifiedBy/>
  <dcterms:modified xsi:type="dcterms:W3CDTF">2014-04-17T12:46:00Z</dcterms:modified>
  <cp:revision>1</cp:revision>
  <dc:subject/>
  <dc:title/>
</cp:coreProperties>
</file>