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1: Simplification of merge candidate construc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H006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1-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1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Yi-Wen Chen</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18T06:49:00Z</dcterms:modified>
  <cp:revision>1</cp:revision>
  <dc:subject/>
  <dc:title/>
</cp:coreProperties>
</file>