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CE1: Simplification of merge candidate construction</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H006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0.2-dev1-Sharp</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91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92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amsu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4-17T08:43:00Z</dcterms:modified>
  <cp:revision>1</cp:revision>
  <dc:subject/>
  <dc:title/>
</cp:coreProperties>
</file>