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E1 related: Bug-fix and clean ups on merge list construc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0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ev1-ETRI</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ETRI</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G.B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Min Woo Park</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58928011"/>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58928015"/>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58928019"/>
            <w:bookmarkEnd w:id="2"/>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58928023"/>
            <w:bookmarkEnd w:id="3"/>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4" w:name="_1458928027"/>
            <w:bookmarkEnd w:id="4"/>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5" w:name="_1458928029"/>
            <w:bookmarkEnd w:id="5"/>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6" w:name="_1458928030"/>
            <w:bookmarkEnd w:id="6"/>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58928031"/>
            <w:bookmarkEnd w:id="7"/>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58928036"/>
            <w:bookmarkEnd w:id="8"/>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58928038"/>
            <w:bookmarkEnd w:id="9"/>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58928040"/>
            <w:bookmarkEnd w:id="10"/>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1" w:name="_1458928043"/>
            <w:bookmarkEnd w:id="11"/>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58928044"/>
            <w:bookmarkEnd w:id="12"/>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3" w:name="_1458928047"/>
            <w:bookmarkEnd w:id="13"/>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58928048"/>
            <w:bookmarkEnd w:id="14"/>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5" w:name="_1458928051"/>
            <w:bookmarkEnd w:id="15"/>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58928052"/>
            <w:bookmarkEnd w:id="16"/>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58928056"/>
            <w:bookmarkEnd w:id="17"/>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58928060"/>
            <w:bookmarkEnd w:id="18"/>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58928062"/>
            <w:bookmarkEnd w:id="19"/>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58928064"/>
            <w:bookmarkEnd w:id="20"/>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58928068"/>
            <w:bookmarkEnd w:id="21"/>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58928072"/>
            <w:bookmarkEnd w:id="22"/>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58928074"/>
            <w:bookmarkEnd w:id="23"/>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58928076"/>
            <w:bookmarkEnd w:id="24"/>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58928080"/>
            <w:bookmarkEnd w:id="25"/>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58928085"/>
            <w:bookmarkEnd w:id="26"/>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58928089"/>
            <w:bookmarkEnd w:id="27"/>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58928093"/>
            <w:bookmarkEnd w:id="28"/>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58928097"/>
            <w:bookmarkEnd w:id="29"/>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58928101"/>
            <w:bookmarkEnd w:id="30"/>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58928105"/>
            <w:bookmarkEnd w:id="31"/>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58928109"/>
            <w:bookmarkEnd w:id="32"/>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58928113"/>
            <w:bookmarkEnd w:id="33"/>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58928117"/>
            <w:bookmarkEnd w:id="34"/>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58928121"/>
            <w:bookmarkEnd w:id="35"/>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58928125"/>
            <w:bookmarkEnd w:id="36"/>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58928129"/>
            <w:bookmarkEnd w:id="37"/>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58928133"/>
            <w:bookmarkEnd w:id="38"/>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58928137"/>
            <w:bookmarkEnd w:id="39"/>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58928141"/>
            <w:bookmarkEnd w:id="40"/>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58928145"/>
            <w:bookmarkEnd w:id="41"/>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58928150"/>
            <w:bookmarkEnd w:id="42"/>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58928154"/>
            <w:bookmarkEnd w:id="43"/>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4" w:name="_1458928158"/>
            <w:bookmarkEnd w:id="44"/>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5" w:name="_1458928162"/>
            <w:bookmarkEnd w:id="45"/>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6" w:name="_1458928166"/>
            <w:bookmarkEnd w:id="46"/>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7" w:name="_1458928170"/>
            <w:bookmarkEnd w:id="47"/>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8" w:name="_1458928174"/>
            <w:bookmarkEnd w:id="48"/>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5T02:21:00Z</dcterms:modified>
  <cp:revision>1</cp:revision>
  <dc:subject/>
  <dc:title/>
</cp:coreProperties>
</file>