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ub-PU MPI hole filling process</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H0077/JCT3V-H0099/JCT3V-H0111/JCT3V-H0133</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ev1-LGE</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89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8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ETRI</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LG Electronics</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ETRI</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S. Yoo</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G. Bang</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58928367"/>
            <w:bookmarkEnd w:id="0"/>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58928371"/>
            <w:bookmarkEnd w:id="1"/>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 w:name="_1458928372"/>
            <w:bookmarkEnd w:id="2"/>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58928375"/>
            <w:bookmarkEnd w:id="3"/>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 w:name="_1458928379"/>
            <w:bookmarkEnd w:id="4"/>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5" w:name="_1458928383"/>
            <w:bookmarkEnd w:id="5"/>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6" w:name="_1458928384"/>
            <w:bookmarkEnd w:id="6"/>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58928388"/>
            <w:bookmarkEnd w:id="7"/>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58928392"/>
            <w:bookmarkEnd w:id="8"/>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58928396"/>
            <w:bookmarkEnd w:id="9"/>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58928400"/>
            <w:bookmarkEnd w:id="10"/>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1" w:name="_1458928404"/>
            <w:bookmarkEnd w:id="11"/>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2" w:name="_1458928405"/>
            <w:bookmarkEnd w:id="12"/>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3" w:name="_1458928409"/>
            <w:bookmarkEnd w:id="13"/>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58928412"/>
            <w:bookmarkEnd w:id="14"/>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5" w:name="_1458928413"/>
            <w:bookmarkEnd w:id="15"/>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58928416"/>
            <w:bookmarkEnd w:id="16"/>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58928420"/>
            <w:bookmarkEnd w:id="17"/>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8" w:name="_1458928423"/>
            <w:bookmarkEnd w:id="18"/>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58928424"/>
            <w:bookmarkEnd w:id="19"/>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58928428"/>
            <w:bookmarkEnd w:id="20"/>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58928432"/>
            <w:bookmarkEnd w:id="21"/>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58928436"/>
            <w:bookmarkEnd w:id="22"/>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58928440"/>
            <w:bookmarkEnd w:id="23"/>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58928444"/>
            <w:bookmarkEnd w:id="24"/>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58928448"/>
            <w:bookmarkEnd w:id="25"/>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58928453"/>
            <w:bookmarkEnd w:id="26"/>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58928457"/>
            <w:bookmarkEnd w:id="27"/>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58928461"/>
            <w:bookmarkEnd w:id="28"/>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58928465"/>
            <w:bookmarkEnd w:id="29"/>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58928469"/>
            <w:bookmarkEnd w:id="30"/>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58928473"/>
            <w:bookmarkEnd w:id="31"/>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58928477"/>
            <w:bookmarkEnd w:id="32"/>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58928481"/>
            <w:bookmarkEnd w:id="33"/>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58928485"/>
            <w:bookmarkEnd w:id="34"/>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58928489"/>
            <w:bookmarkEnd w:id="35"/>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58928493"/>
            <w:bookmarkEnd w:id="36"/>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58928497"/>
            <w:bookmarkEnd w:id="37"/>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38" w:name="_1458928498"/>
            <w:bookmarkEnd w:id="38"/>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58928501"/>
            <w:bookmarkEnd w:id="39"/>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0" w:name="_1458928502"/>
            <w:bookmarkEnd w:id="40"/>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58928506"/>
            <w:bookmarkEnd w:id="41"/>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58928510"/>
            <w:bookmarkEnd w:id="42"/>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58928514"/>
            <w:bookmarkEnd w:id="43"/>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4" w:name="_1458928518"/>
            <w:bookmarkEnd w:id="44"/>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58928522"/>
            <w:bookmarkEnd w:id="45"/>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46" w:name="_1458928527"/>
            <w:bookmarkEnd w:id="46"/>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7" w:name="_1458928530"/>
            <w:bookmarkEnd w:id="47"/>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 xml:space="preserve">The integrated tool does not need any cfg change. Only source code change is necessary in TComDataCU.cpp. </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굴림;Gulim" w:hAnsi="굴림;Gulim" w:eastAsia="굴림;Gulim"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6:53:00Z</dcterms:created>
  <dc:creator/>
  <dc:description/>
  <cp:keywords/>
  <dc:language>en-US</dc:language>
  <cp:lastModifiedBy/>
  <dcterms:modified xsi:type="dcterms:W3CDTF">2014-04-13T12:17:00Z</dcterms:modified>
  <cp:revision>1</cp:revision>
  <dc:subject/>
  <dc:title/>
</cp:coreProperties>
</file>