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Partition boundary filtering in DBB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1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2-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RW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MediaTek</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Jin Young Lee</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1T04:35:00Z</dcterms:modified>
  <cp:revision>1</cp:revision>
  <dc:subject/>
  <dc:title/>
</cp:coreProperties>
</file>