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ub-PU MPI hole filling proces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H0077/JCT3V-H0099/JCT3V-H0111/JCT3V-H0133</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ev1-LGE</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89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89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ETRI</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 Electronics</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 Yo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 xml:space="preserve">The integrated tool does not need any cfg change. Only source code change is necessary in TComDataCU.cpp. </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53:00Z</dcterms:created>
  <dc:creator/>
  <dc:description/>
  <cp:keywords/>
  <dc:language>en-US</dc:language>
  <cp:lastModifiedBy/>
  <dcterms:modified xsi:type="dcterms:W3CDTF">2014-04-08T07:02:00Z</dcterms:modified>
  <cp:revision>1</cp:revision>
  <dc:subject/>
  <dc:title/>
</cp:coreProperties>
</file>