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Motion parameters stored for VSP-coded blocks</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14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NTT</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KH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Shimiz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For the requirement #38-40, we have not finish the simulation under non-CTC conditions yet although it seems that the changes have no problem even on other coding configurations than CTC. We'll report the results as soon as possibl</w:t>
      </w:r>
      <w:r>
        <w:rPr>
          <w:lang w:val="en-GB"/>
        </w:rPr>
        <w:t>e.</w:t>
      </w:r>
    </w:p>
    <w:p>
      <w:pPr>
        <w:pStyle w:val="Normal"/>
        <w:spacing w:lineRule="auto" w:line="240" w:before="0" w:after="0"/>
        <w:rPr>
          <w:lang w:val="en-GB"/>
        </w:rPr>
      </w:pPr>
      <w:r>
        <w:rPr/>
        <w:t>Regarding the requirement #27, the integrated algorithm has some differences although the results are identical. Since integrating the same algorithm will requires a lot of changes on the current implementation, it will take much days. Due to the short term until the next meeting, we'd like to provides the current implantation at this 1st round of integration and the implementation identical to the specification later, e.g. x.2 or later version.</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9T02:20:00Z</dcterms:modified>
  <cp:revision>1</cp:revision>
  <dc:subject/>
  <dc:title/>
</cp:coreProperties>
</file>