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egment-wise depth inter mode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G010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w:t>
            </w:r>
            <w:r>
              <w:rPr/>
              <w:t>3-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8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7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iSilicon</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HiSilicon</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Young Lee</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Xiaozhen Zheng</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instrText xml:space="preserve"> FORMTEXT </w:instrText>
      </w:r>
      <w:r>
        <w:rPr/>
      </w:r>
      <w:r>
        <w:rPr/>
        <w:fldChar w:fldCharType="separate"/>
      </w:r>
      <w:r>
        <w:rPr/>
        <w:t>The variable "uiOffset" in line 222 in TEncSearch.h, line 2245 in TEncCu.cpp, line 2272 i</w:t>
      </w:r>
      <w:r>
        <w:rPr/>
        <w:t>n TEnc</w:t>
      </w:r>
      <w:r>
        <w:rPr/>
        <w:t>Cu.cpp, line 5636 in TEncSearch.cpp, line 5702 i</w:t>
      </w:r>
      <w:r>
        <w:rPr/>
        <w:t>n TEncSearch.c</w:t>
      </w:r>
      <w:r>
        <w:rPr/>
        <w:t>pp does not comply to requirement #19.</w:t>
      </w:r>
      <w:r/>
      <w:r>
        <w:rPr/>
        <w:fldChar w:fldCharType="end"/>
      </w:r>
      <w:r>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character" w:styleId="Char3">
    <w:name w:val="文档结构图 Char"/>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文档结构图"/>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6:59:00Z</dcterms:created>
  <dc:creator/>
  <dc:description/>
  <cp:keywords/>
  <dc:language>en-US</dc:language>
  <cp:lastModifiedBy/>
  <dcterms:modified xsi:type="dcterms:W3CDTF">2014-01-26T14: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90706629</vt:lpwstr>
  </property>
</Properties>
</file>