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On neighbouring reference pixel selection for depth intra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G014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w:t>
            </w:r>
            <w:r>
              <w:rPr/>
              <w:t>3-Hisilic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80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80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HiSilic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iSilic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anhua Zhe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9:28:00Z</dcterms:created>
  <dc:creator/>
  <dc:description/>
  <cp:keywords/>
  <dc:language>en-US</dc:language>
  <cp:lastModifiedBy/>
  <dcterms:modified xsi:type="dcterms:W3CDTF">2014-01-28T12: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90728371</vt:lpwstr>
  </property>
</Properties>
</file>