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VSD bugfix and improvemen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G016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3-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0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8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Non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anhua Zhe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9:28:00Z</dcterms:created>
  <dc:creator/>
  <dc:description/>
  <cp:keywords/>
  <dc:language>en-US</dc:language>
  <cp:lastModifiedBy/>
  <dcterms:modified xsi:type="dcterms:W3CDTF">2014-01-28T12: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90728371</vt:lpwstr>
  </property>
</Properties>
</file>