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Unification of signaling and delta DC coding in intra SDC and inter SDC</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G</w:t>
            </w:r>
            <w:r>
              <w:rPr/>
              <w:t>013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3-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8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78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in Young Lee</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1-21T01:13:00Z</dcterms:modified>
  <cp:revision>1</cp:revision>
  <dc:subject/>
  <dc:title/>
</cp:coreProperties>
</file>