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Motion parameters stored for VSP-coded blocks</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014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NTT</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80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KHU</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Shimiz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 xml:space="preserve">For the requirement #38-40, we </w:t>
      </w:r>
      <w:r>
        <w:rPr/>
        <w:t xml:space="preserve">have not finish the simulation under non-CTC conditions </w:t>
      </w:r>
      <w:r>
        <w:rPr>
          <w:lang w:val="en-GB"/>
        </w:rPr>
        <w:t>yet althogh it seems that the changes have no problem even on other coding configurations than CT</w:t>
      </w:r>
      <w:r>
        <w:rPr>
          <w:lang w:val="en-GB"/>
        </w:rPr>
        <w:t>C.</w:t>
      </w:r>
      <w:r>
        <w:rPr/>
        <w:t xml:space="preserve"> We'll report the results as soon as possible.</w:t>
      </w:r>
    </w:p>
    <w:p>
      <w:pPr>
        <w:pStyle w:val="Normal"/>
        <w:spacing w:lineRule="auto" w:line="240" w:before="0" w:after="0"/>
        <w:rPr>
          <w:lang w:val="en-GB"/>
        </w:rPr>
      </w:pPr>
      <w:r>
        <w:rPr/>
        <w:t>Regarding the requirement #27, the integrated algorithm has some differences although the results are identical. Since integratinge the same algorithm will requires a lot of changes on the current imlementation, it will take much days. Due to the short term until the next meeting, we'd like to provides the current implentation at this 1st round of integration and the imlemntation identical to the specification later, e.g. x.2 or later version.</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9T02:07:00Z</dcterms:modified>
  <cp:revision>1</cp:revision>
  <dc:subject/>
  <dc:title/>
</cp:coreProperties>
</file>