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f sub-PU level temporal inter-view motion predic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014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1-KHU</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9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NTT</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KHU</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oung Su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52251898"/>
            <w:bookmarkEnd w:id="0"/>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52251902"/>
            <w:bookmarkEnd w:id="1"/>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52251906"/>
            <w:bookmarkEnd w:id="2"/>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52251910"/>
            <w:bookmarkEnd w:id="3"/>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4" w:name="_1452251914"/>
            <w:bookmarkEnd w:id="4"/>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 w:name="_1452251918"/>
            <w:bookmarkEnd w:id="5"/>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52251922"/>
            <w:bookmarkEnd w:id="6"/>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52251927"/>
            <w:bookmarkEnd w:id="7"/>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52251931"/>
            <w:bookmarkEnd w:id="8"/>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52251935"/>
            <w:bookmarkEnd w:id="9"/>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0" w:name="_1452251938"/>
            <w:bookmarkEnd w:id="10"/>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1" w:name="_1452251939"/>
            <w:bookmarkEnd w:id="11"/>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52251943"/>
            <w:bookmarkEnd w:id="12"/>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3" w:name="_1452251947"/>
            <w:bookmarkEnd w:id="13"/>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52251951"/>
            <w:bookmarkEnd w:id="14"/>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5" w:name="_1452251955"/>
            <w:bookmarkEnd w:id="15"/>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52251959"/>
            <w:bookmarkEnd w:id="16"/>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52251963"/>
            <w:bookmarkEnd w:id="17"/>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52251967"/>
            <w:bookmarkEnd w:id="18"/>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52251971"/>
            <w:bookmarkEnd w:id="19"/>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52251975"/>
            <w:bookmarkEnd w:id="20"/>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52251979"/>
            <w:bookmarkEnd w:id="21"/>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52251983"/>
            <w:bookmarkEnd w:id="22"/>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23" w:name="_1452251984"/>
            <w:bookmarkEnd w:id="23"/>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4" w:name="_1452251987"/>
            <w:bookmarkEnd w:id="24"/>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52251991"/>
            <w:bookmarkEnd w:id="25"/>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52251996"/>
            <w:bookmarkEnd w:id="26"/>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52252000"/>
            <w:bookmarkEnd w:id="27"/>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52252004"/>
            <w:bookmarkEnd w:id="28"/>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52252008"/>
            <w:bookmarkEnd w:id="29"/>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52252012"/>
            <w:bookmarkEnd w:id="30"/>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52252016"/>
            <w:bookmarkEnd w:id="31"/>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2" w:name="_1452252020"/>
            <w:bookmarkEnd w:id="32"/>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52252024"/>
            <w:bookmarkEnd w:id="33"/>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4" w:name="_1452252025"/>
            <w:bookmarkEnd w:id="34"/>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52252028"/>
            <w:bookmarkEnd w:id="35"/>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52252032"/>
            <w:bookmarkEnd w:id="36"/>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52252036"/>
            <w:bookmarkEnd w:id="37"/>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52252040"/>
            <w:bookmarkEnd w:id="38"/>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52252044"/>
            <w:bookmarkEnd w:id="39"/>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52252048"/>
            <w:bookmarkEnd w:id="40"/>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52252052"/>
            <w:bookmarkEnd w:id="41"/>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52252056"/>
            <w:bookmarkEnd w:id="42"/>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3" w:name="_1452252060"/>
            <w:bookmarkEnd w:id="43"/>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6T05:45:00Z</dcterms:modified>
  <cp:revision>1</cp:revision>
  <dc:subject/>
  <dc:title/>
</cp:coreProperties>
</file>