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ra SDC Spli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G0111 / JCT3V-G012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3-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9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799</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aozhen Zhe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9:28:00Z</dcterms:created>
  <dc:creator/>
  <dc:description/>
  <cp:keywords/>
  <dc:language>en-US</dc:language>
  <cp:lastModifiedBy/>
  <dcterms:modified xsi:type="dcterms:W3CDTF">2014-01-26T14: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90728371</vt:lpwstr>
  </property>
</Properties>
</file>