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Generalize SDC to all depth intra modes</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G0122</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3-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7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8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n Young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1T01:10:00Z</dcterms:modified>
  <cp:revision>1</cp:revision>
  <dc:subject/>
  <dc:title/>
</cp:coreProperties>
</file>