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Disparity derived depth coding (DDD)</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G</w:t>
            </w:r>
            <w:r>
              <w:rPr/>
              <w:t>006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1-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9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Jicheng A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Arial Unicode MS"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4-01-24T01:33:00Z</dcterms:modified>
  <cp:revision>1</cp:revision>
  <dc:subject/>
  <dc:title/>
</cp:coreProperties>
</file>