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Availability checking of temporal inter-view MV candidate and VSP candidate</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w:t>
            </w:r>
            <w:r>
              <w:rPr/>
              <w:t>G006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8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cheng A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Arial Unicode MS"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basedOn w:val="Style14"/>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3:34:00Z</dcterms:created>
  <dc:creator/>
  <dc:description/>
  <cp:keywords/>
  <dc:language>en-US</dc:language>
  <cp:lastModifiedBy/>
  <dcterms:modified xsi:type="dcterms:W3CDTF">2014-01-22T07:07:00Z</dcterms:modified>
  <cp:revision>1</cp:revision>
  <dc:subject/>
  <dc:title/>
</cp:coreProperties>
</file>