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F0136/F0045: view order index based camera parameter signali</w:t>
            </w:r>
            <w:r>
              <w:rPr/>
              <w:t>ng</w:t>
            </w:r>
            <w:r>
              <w:rPr/>
              <w:t>, F0082: the cp_in_slice_segment_layer_flag to be view specific and used as a condition of the presence of slice header level camera parameter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36, JCT3V-F0045, JCT3V-F0082, JCT3V-F004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1-dev0-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75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75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Fabian Jäger [RWTH Aachen University]</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T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ulin C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新細明體;PMingLiU"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12-27T09:54:00Z</dcterms:modified>
  <cp:revision>1</cp:revision>
  <dc:subject/>
  <dc:title/>
</cp:coreProperties>
</file>