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Moving DLT syntax elements from VPS to PPS, and integrating differential coding for DLT value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31 (Part 1), JCT3V-F0139 (Part 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1-dev0-ZTE</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74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74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Fabia</w:t>
            </w:r>
            <w:r>
              <w:rPr/>
              <w:t>n Jäg</w:t>
            </w:r>
            <w:r>
              <w:rPr/>
              <w:t>er</w:t>
            </w:r>
            <w:r>
              <w:rPr/>
              <w:t xml:space="preserve"> [RWTH Aachen Universi</w:t>
            </w:r>
            <w:r>
              <w:rPr/>
              <w:t>ty]</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ZTE Corporati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g L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Requirement #31: The CTC simulation is running, and the results are expected to be available on Friday (Dec. 20, 2014). </w:t>
      </w:r>
    </w:p>
    <w:p>
      <w:pPr>
        <w:pStyle w:val="Normal"/>
        <w:spacing w:lineRule="auto" w:line="240" w:before="0" w:after="0"/>
        <w:rPr>
          <w:lang w:val="en-GB"/>
        </w:rPr>
      </w:pPr>
      <w:r>
        <w:rPr/>
        <w:t xml:space="preserve">Requirement #34: The integator does not have mechines with Linux OS. Please help us checking the compilation issue under Linux OS.  </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12-18T07:30:00Z</dcterms:modified>
  <cp:revision>1</cp:revision>
  <dc:subject/>
  <dc:title/>
</cp:coreProperties>
</file>