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Removal of redundancy on VSP, ARP and IC</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w:t>
            </w:r>
            <w:r>
              <w:rPr/>
              <w:t>01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w:t>
            </w:r>
            <w:r>
              <w:rPr/>
              <w:t>2-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8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 Electronics</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aesup Kim</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in Young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o comment.</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instrText xml:space="preserve"> FORMTEXT </w:instrText>
      </w:r>
      <w:r>
        <w:rPr/>
      </w:r>
      <w:r>
        <w:rPr/>
        <w:fldChar w:fldCharType="separate"/>
      </w:r>
      <w:r>
        <w:rPr/>
        <w:t>No comment.</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5T0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151360</vt:r8>
  </property>
  <property fmtid="{D5CDD505-2E9C-101B-9397-08002B2CF9AE}" pid="3" name="_NewReviewCycle">
    <vt:lpwstr/>
  </property>
  <property fmtid="{D5CDD505-2E9C-101B-9397-08002B2CF9AE}" pid="4" name="_ReviewingToolsShownOnce">
    <vt:lpwstr/>
  </property>
</Properties>
</file>