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Results on simple merge candidate list construction for 3DV</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0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ETRI</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0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ETRI</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Gun B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46384173"/>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 w:name="_1446467252"/>
            <w:bookmarkEnd w:id="1"/>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46384175"/>
            <w:bookmarkEnd w:id="2"/>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46384177"/>
            <w:bookmarkEnd w:id="3"/>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 w:name="_1446467257"/>
            <w:bookmarkEnd w:id="4"/>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46384181"/>
            <w:bookmarkEnd w:id="5"/>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6" w:name="_1446467260"/>
            <w:bookmarkEnd w:id="6"/>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46467262"/>
            <w:bookmarkEnd w:id="7"/>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46384185"/>
            <w:bookmarkEnd w:id="8"/>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9" w:name="_1446384186"/>
            <w:bookmarkEnd w:id="9"/>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46384187"/>
            <w:bookmarkEnd w:id="10"/>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11" w:name="_1446384189"/>
            <w:bookmarkEnd w:id="11"/>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2" w:name="_1446384190"/>
            <w:bookmarkEnd w:id="12"/>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13" w:name="_1446467270"/>
            <w:bookmarkEnd w:id="13"/>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4" w:name="_1446467271"/>
            <w:bookmarkEnd w:id="14"/>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46384193"/>
            <w:bookmarkEnd w:id="15"/>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6" w:name="_1446384194"/>
            <w:bookmarkEnd w:id="16"/>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46467274"/>
            <w:bookmarkEnd w:id="17"/>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46384197"/>
            <w:bookmarkEnd w:id="18"/>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46467278"/>
            <w:bookmarkEnd w:id="19"/>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46384201"/>
            <w:bookmarkEnd w:id="20"/>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46467282"/>
            <w:bookmarkEnd w:id="21"/>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46384205"/>
            <w:bookmarkEnd w:id="22"/>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46467286"/>
            <w:bookmarkEnd w:id="23"/>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46384209"/>
            <w:bookmarkEnd w:id="24"/>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5" w:name="_1446384210"/>
            <w:bookmarkEnd w:id="25"/>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46467290"/>
            <w:bookmarkEnd w:id="26"/>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46384213"/>
            <w:bookmarkEnd w:id="27"/>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46467294"/>
            <w:bookmarkEnd w:id="28"/>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46384218"/>
            <w:bookmarkEnd w:id="29"/>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0" w:name="_1446384219"/>
            <w:bookmarkEnd w:id="30"/>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46467298"/>
            <w:bookmarkEnd w:id="31"/>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46384222"/>
            <w:bookmarkEnd w:id="32"/>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46467302"/>
            <w:bookmarkEnd w:id="33"/>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46384226"/>
            <w:bookmarkEnd w:id="34"/>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46467306"/>
            <w:bookmarkEnd w:id="35"/>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6" w:name="_1446467307"/>
            <w:bookmarkEnd w:id="36"/>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46384230"/>
            <w:bookmarkEnd w:id="37"/>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46467310"/>
            <w:bookmarkEnd w:id="38"/>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9" w:name="_1446467311"/>
            <w:bookmarkEnd w:id="39"/>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46384234"/>
            <w:bookmarkEnd w:id="40"/>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46467314"/>
            <w:bookmarkEnd w:id="41"/>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46384238"/>
            <w:bookmarkEnd w:id="42"/>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46467318"/>
            <w:bookmarkEnd w:id="43"/>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4" w:name="_1446384242"/>
            <w:bookmarkEnd w:id="44"/>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46467322"/>
            <w:bookmarkEnd w:id="45"/>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6" w:name="_1446384246"/>
            <w:bookmarkEnd w:id="46"/>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7" w:name="_1446467326"/>
            <w:bookmarkEnd w:id="47"/>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8" w:name="_1446384250"/>
            <w:bookmarkEnd w:id="48"/>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9" w:name="_1446467330"/>
            <w:bookmarkEnd w:id="49"/>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0" w:name="_1446384254"/>
            <w:bookmarkEnd w:id="50"/>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1" w:name="_1446467334"/>
            <w:bookmarkEnd w:id="51"/>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2" w:name="_1446384258"/>
            <w:bookmarkEnd w:id="52"/>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3" w:name="_1446384259"/>
            <w:bookmarkEnd w:id="53"/>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4" w:name="_1446467338"/>
            <w:bookmarkEnd w:id="54"/>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5" w:name="_1446384262"/>
            <w:bookmarkEnd w:id="55"/>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6" w:name="_1446467342"/>
            <w:bookmarkEnd w:id="56"/>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7" w:name="_1446384266"/>
            <w:bookmarkEnd w:id="57"/>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8" w:name="_1446467346"/>
            <w:bookmarkEnd w:id="58"/>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9" w:name="_1446384270"/>
            <w:bookmarkEnd w:id="59"/>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0" w:name="_1446467350"/>
            <w:bookmarkEnd w:id="60"/>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1" w:name="_1446384274"/>
            <w:bookmarkEnd w:id="61"/>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62" w:name="_1446467354"/>
            <w:bookmarkEnd w:id="62"/>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3" w:name="_1446467355"/>
            <w:bookmarkEnd w:id="63"/>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4" w:name="_1446384278"/>
            <w:bookmarkEnd w:id="64"/>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5" w:name="_1446467359"/>
            <w:bookmarkEnd w:id="65"/>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6" w:name="_1446384283"/>
            <w:bookmarkEnd w:id="66"/>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7" w:name="_1446467363"/>
            <w:bookmarkEnd w:id="67"/>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8" w:name="_1446384287"/>
            <w:bookmarkEnd w:id="68"/>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9" w:name="_1446467367"/>
            <w:bookmarkEnd w:id="69"/>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0" w:name="_1446467368"/>
            <w:bookmarkEnd w:id="70"/>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1" w:name="_1446384291"/>
            <w:bookmarkEnd w:id="71"/>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2" w:name="_1446467371"/>
            <w:bookmarkEnd w:id="72"/>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3" w:name="_1446384295"/>
            <w:bookmarkEnd w:id="73"/>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4" w:name="_1446467375"/>
            <w:bookmarkEnd w:id="74"/>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5" w:name="_1446384299"/>
            <w:bookmarkEnd w:id="75"/>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6" w:name="_1446467379"/>
            <w:bookmarkEnd w:id="76"/>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7" w:name="_1446384303"/>
            <w:bookmarkEnd w:id="77"/>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8" w:name="_1446384304"/>
            <w:bookmarkEnd w:id="78"/>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9" w:name="_1446467383"/>
            <w:bookmarkEnd w:id="79"/>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0" w:name="_1446384307"/>
            <w:bookmarkEnd w:id="80"/>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1" w:name="_1446467387"/>
            <w:bookmarkEnd w:id="81"/>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82" w:name="_1446467388"/>
            <w:bookmarkEnd w:id="82"/>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3" w:name="_1446467389"/>
            <w:bookmarkEnd w:id="83"/>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4" w:name="_1446467391"/>
            <w:bookmarkEnd w:id="84"/>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5" w:name="_1446384315"/>
            <w:bookmarkEnd w:id="85"/>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6" w:name="_1446467395"/>
            <w:bookmarkEnd w:id="86"/>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7" w:name="_1446384319"/>
            <w:bookmarkEnd w:id="87"/>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88" w:name="_1446467398"/>
            <w:bookmarkEnd w:id="88"/>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9" w:name="_1446384321"/>
            <w:bookmarkEnd w:id="89"/>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0" w:name="_1446384323"/>
            <w:bookmarkEnd w:id="90"/>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1" w:name="_1446467403"/>
            <w:bookmarkEnd w:id="91"/>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2" w:name="_1446384327"/>
            <w:bookmarkEnd w:id="92"/>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3" w:name="_1446467407"/>
            <w:bookmarkEnd w:id="93"/>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94" w:name="_1446467408"/>
            <w:bookmarkEnd w:id="94"/>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5" w:name="_1446384331"/>
            <w:bookmarkEnd w:id="95"/>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6" w:name="_1446467411"/>
            <w:bookmarkEnd w:id="96"/>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7" w:name="_1446384335"/>
            <w:bookmarkEnd w:id="97"/>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8" w:name="_1446467415"/>
            <w:bookmarkEnd w:id="98"/>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20T06:32:00Z</dcterms:modified>
  <cp:revision>1</cp:revision>
  <dc:subject/>
  <dc:title/>
</cp:coreProperties>
</file>