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RP reference selection and availability chec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0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1-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8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9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L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MediaTek</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omohiro Ik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Xianguo Zhang</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As for #27, spec text needed small fix (e.g. the array o</w:t>
      </w:r>
      <w:r>
        <w:rPr/>
        <w:t>f availabilit</w:t>
      </w:r>
      <w:r>
        <w:rPr/>
        <w:t>y should b</w:t>
      </w:r>
      <w:r>
        <w:rPr/>
        <w:t>e refIvRefPicAvailab</w:t>
      </w:r>
      <w:r>
        <w:rPr/>
        <w:t>le</w:t>
      </w:r>
      <w:r>
        <w:rPr/>
        <w:t>LX</w:t>
      </w:r>
      <w:r>
        <w:rPr/>
        <w:t>[] instead o</w:t>
      </w:r>
      <w:r>
        <w:rPr/>
        <w:t>f refIvRefPicAvailable</w:t>
      </w:r>
      <w:r>
        <w:rPr/>
        <w:t>[</w:t>
      </w:r>
      <w:r>
        <w:rPr/>
        <w:t>]</w:t>
      </w:r>
      <w:r>
        <w:rPr/>
        <w:t>), the fixed text was distributed to cross-checker (next integrator) and editors.</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basedOn w:val="DefaultParagraphFont"/>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11-14T13:06:00Z</dcterms:modified>
  <cp:revision>1</cp:revision>
  <dc:subject/>
  <dc:title/>
</cp:coreProperties>
</file>