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 xml:space="preserve">Removal of IC in depth coding </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0-F015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8.2-dev3-Samsu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69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69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LG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amsung</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n Young Lee</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o comment</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11-15T04:28:00Z</dcterms:modified>
  <cp:revision>1</cp:revision>
  <dc:subject/>
  <dc:title/>
</cp:coreProperties>
</file>