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DMM simplification and signall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4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w:t>
            </w:r>
            <w:r>
              <w:rPr/>
              <w:t>3-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9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9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Young Le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o comment</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5T02:57:00Z</dcterms:modified>
  <cp:revision>1</cp:revision>
  <dc:subject/>
  <dc:title/>
</cp:coreProperties>
</file>