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oftware bug-fix on all zero residual method in intra pictur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5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8.2-dev3-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7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8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He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12T02:55:00Z</dcterms:modified>
  <cp:revision>1</cp:revision>
  <dc:subject/>
  <dc:title/>
</cp:coreProperties>
</file>