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ter-view 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23, JCT3V-F010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3-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6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E</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Li Z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11-04T15:10:00Z</dcterms:modified>
  <cp:revision>1</cp:revision>
  <dc:subject/>
  <dc:title/>
</cp:coreProperties>
</file>