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lexible coding order and adaptive depth reference for FCO</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0-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62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63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Coordinator</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KWU</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KWU</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u-Lin C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Woong Lim</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43289079"/>
            <w:bookmarkEnd w:id="0"/>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43289083"/>
            <w:bookmarkEnd w:id="1"/>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43289087"/>
            <w:bookmarkEnd w:id="2"/>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43289092"/>
            <w:bookmarkEnd w:id="3"/>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4" w:name="_1443289096"/>
            <w:bookmarkEnd w:id="4"/>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43289100"/>
            <w:bookmarkEnd w:id="5"/>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43289104"/>
            <w:bookmarkEnd w:id="6"/>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43289108"/>
            <w:bookmarkEnd w:id="7"/>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43289112"/>
            <w:bookmarkEnd w:id="8"/>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43289116"/>
            <w:bookmarkEnd w:id="9"/>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0" w:name="_1443289117"/>
            <w:bookmarkEnd w:id="10"/>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43289120"/>
            <w:bookmarkEnd w:id="11"/>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43289124"/>
            <w:bookmarkEnd w:id="12"/>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43289128"/>
            <w:bookmarkEnd w:id="13"/>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43289132"/>
            <w:bookmarkEnd w:id="14"/>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43289137"/>
            <w:bookmarkEnd w:id="15"/>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43289141"/>
            <w:bookmarkEnd w:id="16"/>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43289145"/>
            <w:bookmarkEnd w:id="17"/>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43289149"/>
            <w:bookmarkEnd w:id="18"/>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43289153"/>
            <w:bookmarkEnd w:id="19"/>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43289157"/>
            <w:bookmarkEnd w:id="20"/>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43289161"/>
            <w:bookmarkEnd w:id="21"/>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43289165"/>
            <w:bookmarkEnd w:id="22"/>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43289169"/>
            <w:bookmarkEnd w:id="23"/>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4" w:name="_1443289170"/>
            <w:bookmarkEnd w:id="24"/>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43289173"/>
            <w:bookmarkEnd w:id="25"/>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43289177"/>
            <w:bookmarkEnd w:id="26"/>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43289182"/>
            <w:bookmarkEnd w:id="27"/>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43289186"/>
            <w:bookmarkEnd w:id="28"/>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43289190"/>
            <w:bookmarkEnd w:id="29"/>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43289194"/>
            <w:bookmarkEnd w:id="30"/>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43289198"/>
            <w:bookmarkEnd w:id="31"/>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43289202"/>
            <w:bookmarkEnd w:id="32"/>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43289206"/>
            <w:bookmarkEnd w:id="33"/>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43289210"/>
            <w:bookmarkEnd w:id="34"/>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43289214"/>
            <w:bookmarkEnd w:id="35"/>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43289218"/>
            <w:bookmarkEnd w:id="36"/>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43289222"/>
            <w:bookmarkEnd w:id="37"/>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43289227"/>
            <w:bookmarkEnd w:id="38"/>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43289231"/>
            <w:bookmarkEnd w:id="39"/>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43289235"/>
            <w:bookmarkEnd w:id="40"/>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43289239"/>
            <w:bookmarkEnd w:id="41"/>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43289243"/>
            <w:bookmarkEnd w:id="42"/>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0-14T11:25:00Z</dcterms:modified>
  <cp:revision>1</cp:revision>
  <dc:subject/>
  <dc:title/>
</cp:coreProperties>
</file>