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MAD prediction for rate control of 3D multi-view video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22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0-KWU</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63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63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Coordinator</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KWU</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Woong Li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43286489"/>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43286493"/>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43286497"/>
            <w:bookmarkEnd w:id="2"/>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 w:name="_1443286498"/>
            <w:bookmarkEnd w:id="3"/>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 w:name="_1443286502"/>
            <w:bookmarkEnd w:id="4"/>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5" w:name="_1443286506"/>
            <w:bookmarkEnd w:id="5"/>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43286510"/>
            <w:bookmarkEnd w:id="6"/>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43286514"/>
            <w:bookmarkEnd w:id="7"/>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43286518"/>
            <w:bookmarkEnd w:id="8"/>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43286522"/>
            <w:bookmarkEnd w:id="9"/>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0" w:name="_1443286525"/>
            <w:bookmarkEnd w:id="10"/>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43286526"/>
            <w:bookmarkEnd w:id="11"/>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43286530"/>
            <w:bookmarkEnd w:id="12"/>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43286534"/>
            <w:bookmarkEnd w:id="13"/>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43286538"/>
            <w:bookmarkEnd w:id="14"/>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43286542"/>
            <w:bookmarkEnd w:id="15"/>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43286547"/>
            <w:bookmarkEnd w:id="16"/>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43286551"/>
            <w:bookmarkEnd w:id="17"/>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43286555"/>
            <w:bookmarkEnd w:id="18"/>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43286559"/>
            <w:bookmarkEnd w:id="19"/>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43286563"/>
            <w:bookmarkEnd w:id="20"/>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43286567"/>
            <w:bookmarkEnd w:id="21"/>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43286571"/>
            <w:bookmarkEnd w:id="22"/>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43286575"/>
            <w:bookmarkEnd w:id="23"/>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43286579"/>
            <w:bookmarkEnd w:id="24"/>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43286583"/>
            <w:bookmarkEnd w:id="25"/>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43286587"/>
            <w:bookmarkEnd w:id="26"/>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43286592"/>
            <w:bookmarkEnd w:id="27"/>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43286596"/>
            <w:bookmarkEnd w:id="28"/>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43286600"/>
            <w:bookmarkEnd w:id="29"/>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43286604"/>
            <w:bookmarkEnd w:id="30"/>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43286608"/>
            <w:bookmarkEnd w:id="31"/>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43286612"/>
            <w:bookmarkEnd w:id="32"/>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43286616"/>
            <w:bookmarkEnd w:id="33"/>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43286620"/>
            <w:bookmarkEnd w:id="34"/>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43286624"/>
            <w:bookmarkEnd w:id="35"/>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43286628"/>
            <w:bookmarkEnd w:id="36"/>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43286632"/>
            <w:bookmarkEnd w:id="37"/>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43286637"/>
            <w:bookmarkEnd w:id="38"/>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43286641"/>
            <w:bookmarkEnd w:id="39"/>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43286645"/>
            <w:bookmarkEnd w:id="40"/>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43286649"/>
            <w:bookmarkEnd w:id="41"/>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43286653"/>
            <w:bookmarkEnd w:id="42"/>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0-14T11:20:00Z</dcterms:modified>
  <cp:revision>1</cp:revision>
  <dc:subject/>
  <dc:title/>
</cp:coreProperties>
</file>