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CE3.h: Merge candidates derivation from vector shifti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12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DEV-2.0-dev1-QC-INTRA-MT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58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58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NT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QC, INRIA and MT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Vijay.. Thirumalai</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2:46:00Z</dcterms:created>
  <dc:creator/>
  <dc:description/>
  <cp:keywords/>
  <dc:language>en-US</dc:language>
  <cp:lastModifiedBy/>
  <dcterms:modified xsi:type="dcterms:W3CDTF">2013-08-21T23:40:00Z</dcterms:modified>
  <cp:revision>1</cp:revision>
  <dc:subject/>
  <dc:title/>
</cp:coreProperties>
</file>