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3.h: Merge candidates derivation from vector shift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2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QC-INTRA-MT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8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C, INRIA and MT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Vijay.. Thirumal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23T04:36:00Z</dcterms:modified>
  <cp:revision>1</cp:revision>
  <dc:subject/>
  <dc:title/>
</cp:coreProperties>
</file>