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implified DC calculation for SDC</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11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DEV-2.0-dev3-KWU</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ev. 58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ev. 58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rPr>
              <w:instrText xml:space="preserve"> FORMTEXT </w:instrText>
            </w:r>
            <w:r>
              <w:rPr>
                <w:lang w:val="en-GB"/>
              </w:rPr>
            </w:r>
            <w:r>
              <w:rPr>
                <w:lang w:val="en-GB"/>
              </w:rPr>
              <w:fldChar w:fldCharType="separate"/>
            </w:r>
            <w:r>
              <w:rPr>
                <w:lang w:val="en-GB"/>
              </w:rPr>
              <w:t>SCU, HiSilic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KWU</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Hyunho J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0" w:name="_1438470496"/>
            <w:bookmarkEnd w:id="0"/>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 w:name="_1438470498"/>
            <w:bookmarkEnd w:id="1"/>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 w:name="_1438470500"/>
            <w:bookmarkEnd w:id="2"/>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 w:name="_1438470502"/>
            <w:bookmarkEnd w:id="3"/>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4" w:name="_1438470503"/>
            <w:bookmarkEnd w:id="4"/>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5" w:name="_1438470504"/>
            <w:bookmarkEnd w:id="5"/>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6" w:name="_1438470505"/>
            <w:bookmarkEnd w:id="6"/>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7" w:name="_1438470506"/>
            <w:bookmarkEnd w:id="7"/>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8" w:name="_1438470510"/>
            <w:bookmarkEnd w:id="8"/>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bookmarkStart w:id="9" w:name="_1438470515"/>
            <w:bookmarkEnd w:id="9"/>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0" w:name="_1438470519"/>
            <w:bookmarkEnd w:id="10"/>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1" w:name="_1438470523"/>
            <w:bookmarkEnd w:id="11"/>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2" w:name="_1438470528"/>
            <w:bookmarkEnd w:id="12"/>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3" w:name="_1438470532"/>
            <w:bookmarkEnd w:id="13"/>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4" w:name="_1438470536"/>
            <w:bookmarkEnd w:id="14"/>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5" w:name="_1438471236"/>
            <w:bookmarkEnd w:id="15"/>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6" w:name="_1438471240"/>
            <w:bookmarkEnd w:id="16"/>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7" w:name="_1438471241"/>
            <w:bookmarkEnd w:id="17"/>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8" w:name="_1438471244"/>
            <w:bookmarkEnd w:id="18"/>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9" w:name="_1438471248"/>
            <w:bookmarkEnd w:id="19"/>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0" w:name="_1438471252"/>
            <w:bookmarkEnd w:id="20"/>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1" w:name="_1438471257"/>
            <w:bookmarkEnd w:id="21"/>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2" w:name="_1438471261"/>
            <w:bookmarkEnd w:id="22"/>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3" w:name="_1438471265"/>
            <w:bookmarkEnd w:id="23"/>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24" w:name="_1438471266"/>
            <w:bookmarkEnd w:id="24"/>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5" w:name="_1438471269"/>
            <w:bookmarkEnd w:id="25"/>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6" w:name="_1438471273"/>
            <w:bookmarkEnd w:id="26"/>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27" w:name="_1438470579"/>
            <w:bookmarkEnd w:id="27"/>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8" w:name="_1438471278"/>
            <w:bookmarkEnd w:id="28"/>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9" w:name="_1438470585"/>
            <w:bookmarkEnd w:id="29"/>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0" w:name="_1438470587"/>
            <w:bookmarkEnd w:id="30"/>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1" w:name="_1438470589"/>
            <w:bookmarkEnd w:id="31"/>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32" w:name="_1438470590"/>
            <w:bookmarkEnd w:id="32"/>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3" w:name="_1438470591"/>
            <w:bookmarkEnd w:id="33"/>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4" w:name="_1438471290"/>
            <w:bookmarkEnd w:id="34"/>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5" w:name="_1438471294"/>
            <w:bookmarkEnd w:id="35"/>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6" w:name="_1438471299"/>
            <w:bookmarkEnd w:id="36"/>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7" w:name="_1438470608"/>
            <w:bookmarkEnd w:id="37"/>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8" w:name="_1438471307"/>
            <w:bookmarkEnd w:id="38"/>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9" w:name="_1438471311"/>
            <w:bookmarkEnd w:id="39"/>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0" w:name="_1438471315"/>
            <w:bookmarkEnd w:id="40"/>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1" w:name="_1438470625"/>
            <w:bookmarkEnd w:id="41"/>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2" w:name="_1438471324"/>
            <w:bookmarkEnd w:id="42"/>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3" w:name="_1438470633"/>
            <w:bookmarkEnd w:id="43"/>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4" w:name="_1438471332"/>
            <w:bookmarkEnd w:id="44"/>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5" w:name="_1438470642"/>
            <w:bookmarkEnd w:id="45"/>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6" w:name="_1438471341"/>
            <w:bookmarkEnd w:id="46"/>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7" w:name="_1438470650"/>
            <w:bookmarkEnd w:id="47"/>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8" w:name="_1438471349"/>
            <w:bookmarkEnd w:id="48"/>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9" w:name="_1438471353"/>
            <w:bookmarkEnd w:id="49"/>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50" w:name="_1438471357"/>
            <w:bookmarkEnd w:id="50"/>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51" w:name="_1438471358"/>
            <w:bookmarkEnd w:id="51"/>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52" w:name="_1438471362"/>
            <w:bookmarkEnd w:id="52"/>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08-19T17:40:00Z</dcterms:modified>
  <cp:revision>1</cp:revision>
  <dc:subject/>
  <dc:title/>
</cp:coreProperties>
</file>