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1.h: Adaptive block partitioning for V</w:t>
            </w:r>
            <w:r>
              <w:rPr/>
              <w:t>S</w:t>
            </w:r>
            <w:r>
              <w:rPr>
                <w:lang w:val="en-GB"/>
              </w:rPr>
              <w:t>P</w:t>
              <w:br/>
              <w:t>3D-CE1.h-related: Clipping operations in V</w:t>
            </w:r>
            <w:r>
              <w:rPr/>
              <w:t>S</w:t>
            </w:r>
            <w:r>
              <w:rPr>
                <w:lang w:val="en-GB"/>
              </w:rPr>
              <w:t>P</w:t>
              <w:br/>
              <w:t>3D-CE2.h related: Clipping in depth-based disparity vector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07, JCT3V-E0208, JCT3V-E0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57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xxx (JCT3V-E0141)</w:t>
              <w:br/>
              <w:t>xxx (JCT3V-E0207)</w:t>
              <w:br/>
              <w:t>xxx (JCT3V-E02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 and 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himizu Shiny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The separate results for each proposal will be provided later.</w:t>
      </w:r>
    </w:p>
    <w:p>
      <w:pPr>
        <w:pStyle w:val="Normal"/>
        <w:spacing w:lineRule="auto" w:line="240" w:before="0" w:after="0"/>
        <w:rPr/>
      </w:pPr>
      <w:r>
        <w:rPr/>
        <w:t>Regarding #33, there is warning C4819 in TComSlice.cpp, but this exists before the integration.</w:t>
      </w:r>
    </w:p>
    <w:p>
      <w:pPr>
        <w:pStyle w:val="Normal"/>
        <w:spacing w:lineRule="auto" w:line="240" w:before="0" w:after="0"/>
        <w:rPr>
          <w:lang w:val="en-GB"/>
        </w:rPr>
      </w:pPr>
      <w:r>
        <w:rPr>
          <w:lang w:eastAsia="ja-JP"/>
        </w:rPr>
        <w:t xml:space="preserve">Regarding #38-40, </w:t>
      </w:r>
      <w:r>
        <w:rPr/>
        <w:t>Eexperiments under IBP, texture only, and two view configuration will also be performed as soon as possibl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12:36:00Z</dcterms:modified>
  <cp:revision>1</cp:revision>
  <dc:subject/>
  <dc:title/>
</cp:coreProperties>
</file>