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Unified clipping operations for Illumination Compensation (I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LG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unghak Nam</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68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4T02:28:00Z</dcterms:modified>
  <cp:revision>1</cp:revision>
  <dc:subject/>
  <dc:title/>
</cp:coreProperties>
</file>