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Progressive motion data reduc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6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LGE</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Junghak Nam</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70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4T02:28:00Z</dcterms:modified>
  <cp:revision>1</cp:revision>
  <dc:subject/>
  <dc:title/>
</cp:coreProperties>
</file>