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CE4-related: Resampling in IC parameter derivation and 4x4 Chroma removal</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04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ev2-Sharp</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55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55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w:t>
            </w:r>
            <w:r>
              <w:rPr/>
              <w:t xml:space="preserve"> (HTM-DEV-2</w:t>
            </w:r>
            <w:r>
              <w:rPr/>
              <w:t>.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harp</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MediaTek</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omohiro Ika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Na Zhang</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r>
      <w:r>
        <w:rPr/>
        <w:t xml:space="preserve">VC++ 2008 shows very trivial warnings in compliling </w:t>
      </w:r>
      <w:r>
        <w:rPr/>
        <w:t>HTM-DEV-2.0</w:t>
      </w:r>
      <w:r>
        <w:rPr/>
        <w:t>, so it does not comply to requirement #33.</w:t>
      </w:r>
    </w:p>
    <w:p>
      <w:pPr>
        <w:pStyle w:val="Normal"/>
        <w:spacing w:lineRule="auto" w:line="240" w:before="0" w:after="0"/>
        <w:rPr/>
      </w:pPr>
      <w:r>
        <w:rPr>
          <w:lang w:val="en-GB"/>
        </w:rPr>
        <w:t xml:space="preserve">..\..\source\Lib\TLibCommon\TComSlice.cpp : warning C4819: </w:t>
      </w:r>
      <w:r>
        <w:rPr/>
        <w:t xml:space="preserve"> ...</w:t>
      </w:r>
    </w:p>
    <w:p>
      <w:pPr>
        <w:pStyle w:val="Normal"/>
        <w:spacing w:lineRule="auto" w:line="240" w:before="0" w:after="0"/>
        <w:rPr/>
      </w:pPr>
      <w:r>
        <w:rPr/>
        <w:t xml:space="preserve">..\..\source\Lib\TLibCommon\TComDataCU.cpp(4432) : warning C4819: </w:t>
      </w:r>
      <w:r>
        <w:rPr/>
        <w:t>...</w:t>
      </w:r>
    </w:p>
    <w:p>
      <w:pPr>
        <w:pStyle w:val="Normal"/>
        <w:spacing w:lineRule="auto" w:line="240" w:before="0" w:after="0"/>
        <w:rPr/>
      </w:pPr>
      <w:r>
        <w:rPr/>
      </w:r>
    </w:p>
    <w:p>
      <w:pPr>
        <w:pStyle w:val="Normal"/>
        <w:spacing w:lineRule="auto" w:line="240" w:before="0" w:after="0"/>
        <w:rPr>
          <w:lang w:val="en-GB"/>
        </w:rPr>
      </w:pPr>
      <w:r>
        <w:rPr/>
        <w:t>The integration of JCT3V-E0046 doesn't add a warning.</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08-12T06:12:00Z</dcterms:modified>
  <cp:revision>1</cp:revision>
  <dc:subject/>
  <dc:title/>
</cp:coreProperties>
</file>