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Simplified Binarization for depth_intra_mode</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E0204</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3-Zhejia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5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56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JCT3V-E0</w:t>
            </w:r>
            <w:r>
              <w:rPr/>
              <w:t>15</w:t>
            </w:r>
            <w:r>
              <w:rPr/>
              <w:t>8,JCT3V-E01</w:t>
            </w:r>
            <w:r>
              <w:rPr/>
              <w:t>59,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JCT3V-E02</w:t>
            </w:r>
            <w:r>
              <w:rPr/>
              <w:t>3</w:t>
            </w:r>
            <w:r>
              <w:rPr>
                <w:lang w:val="en-GB"/>
              </w:rPr>
              <w:t>8,SCU, HiSilicon</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Zhejiang University</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Peng L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1T15:19:00Z</dcterms:modified>
  <cp:revision>1</cp:revision>
  <dc:subject/>
  <dc:title/>
</cp:coreProperties>
</file>