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moval of DC from SDC, removal of overlap between DMM1 and DMM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58, JCT3V-E015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w:t>
            </w:r>
            <w:r>
              <w:rPr/>
              <w:t>3-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 55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 55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Zhejing University</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Arial Unicode MS"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09T01:39:00Z</dcterms:modified>
  <cp:revision>1</cp:revision>
  <dc:subject/>
  <dc:title/>
</cp:coreProperties>
</file>