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Removal of DC from SDC, removal of overlap between DMM1 and DMM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158, JCT3V-E015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DEV-2.0-dev</w:t>
            </w:r>
            <w:r>
              <w:rPr/>
              <w:t>3-L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ev. 55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ev. 55x</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Zhejing University</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E</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Hongbin Li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Arial Unicode MS"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character" w:styleId="Char3">
    <w:name w:val="文档结构图 Char"/>
    <w:basedOn w:val="Style14"/>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文档结构图"/>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08-09T01:29:00Z</dcterms:modified>
  <cp:revision>1</cp:revision>
  <dc:subject/>
  <dc:title/>
</cp:coreProperties>
</file>