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Clean up on DBBP location deriva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K0048 part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3.1-dev</w:t>
            </w:r>
            <w:r>
              <w:rPr/>
              <w:t>2-HiSilic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114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14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HI</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HHI</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u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5-02-26T10: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24939775</vt:lpwstr>
  </property>
</Properties>
</file>