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r>
            <w:r>
              <w:rPr/>
              <w:t>Depth intra skip (DIS) mode,</w:t>
            </w:r>
          </w:p>
          <w:p>
            <w:pPr>
              <w:pStyle w:val="Normal"/>
              <w:tabs>
                <w:tab w:val="clear" w:pos="709"/>
                <w:tab w:val="left" w:pos="3969" w:leader="none"/>
              </w:tabs>
              <w:spacing w:lineRule="auto" w:line="240" w:before="0" w:after="0"/>
              <w:rPr/>
            </w:pPr>
            <w:r>
              <w:rPr/>
              <w:t>Position derivation for Shifted-IVMC,</w:t>
            </w:r>
          </w:p>
          <w:p>
            <w:pPr>
              <w:pStyle w:val="Normal"/>
              <w:tabs>
                <w:tab w:val="clear" w:pos="709"/>
                <w:tab w:val="left" w:pos="3969" w:leader="none"/>
              </w:tabs>
              <w:spacing w:lineRule="auto" w:line="240" w:before="0" w:after="0"/>
              <w:rPr>
                <w:lang w:val="en-GB"/>
              </w:rPr>
            </w:pPr>
            <w:r>
              <w:rPr/>
              <w:t>Removal of encoder restriction of 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r>
            <w:r>
              <w:rPr/>
              <w:t>JCT3V-K0033</w:t>
            </w:r>
          </w:p>
          <w:p>
            <w:pPr>
              <w:pStyle w:val="Normal"/>
              <w:tabs>
                <w:tab w:val="clear" w:pos="709"/>
                <w:tab w:val="left" w:pos="3969" w:leader="none"/>
              </w:tabs>
              <w:spacing w:lineRule="auto" w:line="240" w:before="0" w:after="0"/>
              <w:rPr/>
            </w:pPr>
            <w:r>
              <w:rPr/>
              <w:t>JCT3V-K0036</w:t>
            </w:r>
          </w:p>
          <w:p>
            <w:pPr>
              <w:pStyle w:val="Normal"/>
              <w:tabs>
                <w:tab w:val="clear" w:pos="709"/>
                <w:tab w:val="left" w:pos="3969" w:leader="none"/>
              </w:tabs>
              <w:spacing w:lineRule="auto" w:line="240" w:before="0" w:after="0"/>
              <w:rPr>
                <w:lang w:val="en-GB"/>
              </w:rPr>
            </w:pPr>
            <w:r>
              <w:rPr/>
              <w:t>JCT3V-K003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3.1-dev1-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14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14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N/A</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Qualcomm</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 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Ying Chen</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86389588"/>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86389590"/>
            <w:bookmarkEnd w:id="1"/>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86389594"/>
            <w:bookmarkEnd w:id="2"/>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86389598"/>
            <w:bookmarkEnd w:id="3"/>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 w:name="_1486389599"/>
            <w:bookmarkEnd w:id="4"/>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 w:name="_1486389602"/>
            <w:bookmarkEnd w:id="5"/>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6" w:name="_1486389606"/>
            <w:bookmarkEnd w:id="6"/>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86389610"/>
            <w:bookmarkEnd w:id="7"/>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86389615"/>
            <w:bookmarkEnd w:id="8"/>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86389619"/>
            <w:bookmarkEnd w:id="9"/>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86389623"/>
            <w:bookmarkEnd w:id="10"/>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86389627"/>
            <w:bookmarkEnd w:id="11"/>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86389631"/>
            <w:bookmarkEnd w:id="12"/>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86474282"/>
            <w:bookmarkEnd w:id="13"/>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86389635"/>
            <w:bookmarkEnd w:id="14"/>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86474189"/>
            <w:bookmarkEnd w:id="15"/>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86474193"/>
            <w:bookmarkEnd w:id="16"/>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86474197"/>
            <w:bookmarkEnd w:id="17"/>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86474201"/>
            <w:bookmarkEnd w:id="18"/>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86474205"/>
            <w:bookmarkEnd w:id="19"/>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86474209"/>
            <w:bookmarkEnd w:id="20"/>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86474213"/>
            <w:bookmarkEnd w:id="21"/>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86474217"/>
            <w:bookmarkEnd w:id="22"/>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86474221"/>
            <w:bookmarkEnd w:id="23"/>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86474226"/>
            <w:bookmarkEnd w:id="24"/>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86474230"/>
            <w:bookmarkEnd w:id="25"/>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86474234"/>
            <w:bookmarkEnd w:id="26"/>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86474238"/>
            <w:bookmarkEnd w:id="27"/>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86474242"/>
            <w:bookmarkEnd w:id="28"/>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86474246"/>
            <w:bookmarkEnd w:id="29"/>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86474250"/>
            <w:bookmarkEnd w:id="30"/>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86474254"/>
            <w:bookmarkEnd w:id="31"/>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86474358"/>
            <w:bookmarkEnd w:id="32"/>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86474362"/>
            <w:bookmarkEnd w:id="33"/>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4" w:name="_1486474363"/>
            <w:bookmarkEnd w:id="34"/>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86474366"/>
            <w:bookmarkEnd w:id="35"/>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86474368"/>
            <w:bookmarkEnd w:id="36"/>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86474370"/>
            <w:bookmarkEnd w:id="37"/>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86474374"/>
            <w:bookmarkEnd w:id="38"/>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86474378"/>
            <w:bookmarkEnd w:id="39"/>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86474382"/>
            <w:bookmarkEnd w:id="40"/>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86474387"/>
            <w:bookmarkEnd w:id="41"/>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86474391"/>
            <w:bookmarkEnd w:id="42"/>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86474395"/>
            <w:bookmarkEnd w:id="43"/>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4" w:name="_1486474396"/>
            <w:bookmarkEnd w:id="44"/>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5" w:name="_1486474399"/>
            <w:bookmarkEnd w:id="45"/>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6" w:name="_1486474303"/>
            <w:bookmarkEnd w:id="46"/>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7" w:name="_1486474403"/>
            <w:bookmarkEnd w:id="47"/>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8" w:name="_1486474305"/>
            <w:bookmarkEnd w:id="48"/>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3:46:00Z</dcterms:created>
  <dc:creator/>
  <dc:description/>
  <cp:keywords/>
  <dc:language>en-US</dc:language>
  <cp:lastModifiedBy/>
  <dcterms:modified xsi:type="dcterms:W3CDTF">2015-02-27T00:45:00Z</dcterms:modified>
  <cp:revision>1</cp:revision>
  <dc:subject/>
  <dc:title/>
</cp:coreProperties>
</file>