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DMM table genera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K004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3.1-dev2-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14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14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iSilicon</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5-02-25T04:05:00Z</dcterms:modified>
  <cp:revision>1</cp:revision>
  <dc:subject/>
  <dc:title/>
</cp:coreProperties>
</file>