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Remove unused SubPU bi-pred restriction</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K0044 part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3.1-dev2-Sharp</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114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114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HiSilicon</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harp</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HiSilicon</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Tomohiro Ikai</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MS Mincho"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5-02-25T04:04:00Z</dcterms:modified>
  <cp:revision>1</cp:revision>
  <dc:subject/>
  <dc:title/>
</cp:coreProperties>
</file>