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DD removal</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0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dev2-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 Electronics</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76257392"/>
            <w:bookmarkEnd w:id="0"/>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7625739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76259166"/>
            <w:bookmarkEnd w:id="2"/>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76257406"/>
            <w:bookmarkEnd w:id="3"/>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76257412"/>
            <w:bookmarkEnd w:id="4"/>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 w:name="_1476257447"/>
            <w:bookmarkEnd w:id="5"/>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76257523"/>
            <w:bookmarkEnd w:id="6"/>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76257524"/>
            <w:bookmarkEnd w:id="7"/>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Line 456 in TComSlice.cpp, a member function of TComSlice, getDepthFromDV(), is disabled since it is erroneously under macro H_3D_DBBP. This function returns a depth value calculated from input disparity.</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Disabling the</w:t>
      </w:r>
      <w:r>
        <w:rPr>
          <w:lang w:val="en-GB"/>
        </w:rPr>
        <w:t xml:space="preserve"> line 456 in TComSlice.c</w:t>
      </w:r>
      <w:r>
        <w:rPr/>
        <w:t>p</w:t>
      </w:r>
      <w:r>
        <w:rPr>
          <w:lang w:val="en-GB"/>
        </w:rPr>
        <w:t xml:space="preserve">p </w:t>
      </w:r>
      <w:r>
        <w:rPr/>
        <w:t>is confirmed by the crosschecker.</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57:00Z</dcterms:created>
  <dc:creator/>
  <dc:description/>
  <cp:keywords/>
  <dc:language>en-US</dc:language>
  <cp:lastModifiedBy/>
  <dcterms:modified xsi:type="dcterms:W3CDTF">2014-11-04T00:53:00Z</dcterms:modified>
  <cp:revision>1</cp:revision>
  <dc:subject/>
  <dc:title/>
</cp:coreProperties>
</file>