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Not signaling iv_res_pred_weight_idx and dbbp_flag when the view reference is unavailabl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03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2.2-dev2-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9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10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H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HI</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11-04T07:26:00Z</dcterms:modified>
  <cp:revision>1</cp:revision>
  <dc:subject/>
  <dc:title/>
</cp:coreProperties>
</file>